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22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44</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08</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2080/2008</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UN SISTEMA DE ALMACENAMIENTO DE CAUSAS</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MANO DE OBRA, INSUMOS Y MATERIALES PARA EL ARMADO DE UN SISTEMA DE ALMACENAMIENTO DE CAUSAS EN EL  DEPOSITO DEL INMUEBLE SITO EN AV. PRESIDENTE PERON Nº 3264  DE LA LOCALIDAD DE SAN JUSTO. DEPARTAMENTO JUDICIAL DE LA MATANZA.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11/08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11/08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4"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4" w:space="0" w:color="000000"/>
              <w:bottom w:val="single" w:sz="8" w:space="0" w:color="000000"/>
              <w:right w:val="single" w:sz="8" w:space="0" w:color="000000"/>
            </w:tcBorders>
          </w:tcPr>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4"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4"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L PUNTO  14  DEL PLIEGO DE CONDICIONES PARTICULARES</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 xml:space="preserve">DE ACUERDO AL PUNTO  13  DEL PLIEGO DE CONDICIONES PARTICULARES </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43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 xml:space="preserve">PLIEGO DE BASES Y CONDICIONES GENERALES </w:t>
          </w:r>
        </w:p>
        <w:p>
          <w:pPr>
            <w:pStyle w:val="Contents1"/>
            <w:rPr>
              <w:rFonts w:ascii="Times New Roman" w:hAnsi="Times New Roman" w:cs="Times New Roman"/>
              <w:b w:val="false"/>
              <w:b w:val="false"/>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10:00Z</dcterms:created>
  <dc:creator>M5</dc:creator>
  <dc:description/>
  <cp:keywords/>
  <dc:language>en-US</dc:language>
  <cp:lastModifiedBy>andrea</cp:lastModifiedBy>
  <cp:lastPrinted>2008-10-24T12:12:00Z</cp:lastPrinted>
  <dcterms:modified xsi:type="dcterms:W3CDTF">2008-10-24T14:13:00Z</dcterms:modified>
  <cp:revision>18</cp:revision>
  <dc:subject/>
  <dc:title> </dc:title>
</cp:coreProperties>
</file>