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41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2"/>
        <w:gridCol w:w="128"/>
        <w:gridCol w:w="385"/>
        <w:gridCol w:w="982"/>
        <w:gridCol w:w="292"/>
        <w:gridCol w:w="75"/>
        <w:gridCol w:w="2880"/>
        <w:gridCol w:w="657"/>
        <w:gridCol w:w="1155"/>
        <w:gridCol w:w="646"/>
        <w:gridCol w:w="34"/>
        <w:gridCol w:w="35"/>
        <w:gridCol w:w="6"/>
        <w:gridCol w:w="309"/>
        <w:gridCol w:w="30"/>
        <w:gridCol w:w="35"/>
      </w:tblGrid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3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3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5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1388/1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Oficina en Unidad Carcelaria Nº 7 Azul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Oficina en Unidad Carcelaria Nº 3 Av. Gral. Savio Nº 1072 San Nicolás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Ayudantia Fiscal Trenque Lauquen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nidad Investigaciones 9 de Julio y Balcarce Zarate- Campan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Casa de Justicia Alfonsina Storni y Loria QUILM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Jardín Maternal Alsina Nº 2070 SAN MARTIN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64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Archivo y UFI Nº 5 Balbín Nº 1753 SAN MARTIN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417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Archivo Departamental  calle 18 Esq. 41 Mercedes MERCEDES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248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Defensoria Penal Nº 2 Brown Nº 2046 5º piso MAR DEL PLATA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Unidades Carcelarias Nº 8 y 33 calle 149 e/70 y 71 LOS HORNOS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26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Curaduria Oficial de Alineados Av. Bartolomé Mitre Nº 86 TRENQUE LAUQUE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2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Ayudantia Fiscal Alte. Brown Nº 137 TRENQUE LAUQUEN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3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Unidad Funcional de Ins descentralizada en Pehuajó Ad. Mitre Nº 325 TRENQUE LAUQUE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4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Fiscalia de Chacabuco Pueyrredòn Nº 238 CHACABUCO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5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AR"/>
              </w:rPr>
            </w:pPr>
            <w:r>
              <w:rPr>
                <w:rFonts w:eastAsia="Times New Roman"/>
                <w:sz w:val="22"/>
                <w:szCs w:val="22"/>
                <w:lang w:val="es-AR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Fuero Penal Juvenil Lavalle Nº 225 JUNIN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6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AR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Ayudantia Fiscal de Rojas General Paz Nº 41 ROJAS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7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Administración B. Mitre 135 Junín, JUNIN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  <w:r>
              <w:rPr>
                <w:sz w:val="22"/>
                <w:szCs w:val="22"/>
                <w:lang w:val="es-AR"/>
              </w:rPr>
              <w:t xml:space="preserve">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8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AR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Oficina Judicial UC Nº 1 Olmos  LA PLATA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AR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AR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14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9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Fuero Penal calle 7 e/56 y 57 LA PLATA 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53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Unidad Funcional de las Asesorias de Incapaces Paraguay Nº 2296, San Justo LA MATANZA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51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1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C.A.V.D., O.R.A.C y Cámara Gesell 9 de Julio nº 88, Moreno GENERAL RODRIGUEZ </w:t>
            </w:r>
            <w:r>
              <w:rPr>
                <w:rFonts w:eastAsia="Times New Roman"/>
                <w:sz w:val="22"/>
                <w:szCs w:val="22"/>
                <w:lang w:val="es-ES"/>
              </w:rPr>
              <w:t>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 excepto que la especificación técnica referente a cada renglón requiera otro plazo.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446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cp:keywords/>
  <dc:language>en-US</dc:language>
  <cp:lastModifiedBy>usuario</cp:lastModifiedBy>
  <cp:lastPrinted>2013-11-12T09:36:00Z</cp:lastPrinted>
  <dcterms:modified xsi:type="dcterms:W3CDTF">2013-11-14T14:05:00Z</dcterms:modified>
  <cp:revision>25</cp:revision>
  <dc:subject/>
  <dc:title>PLIEGO DE BASES Y CONDICIONES</dc:title>
</cp:coreProperties>
</file>