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4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MANTENIMIENTO DE ASCENSORES, RAMPA DE ACCESO Y BOMBAS DE IMPULSION EN EDIFICIO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1/2011 O MES SIGUIENTE DE PRODUCIDA LA RECEPCION DE LA ORDEN DE COMPRA, HASTA EL 31/12/2011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54 NRO 590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11-10T10:00:00Z</cp:lastPrinted>
  <dcterms:modified xsi:type="dcterms:W3CDTF">2010-11-10T13:00:00Z</dcterms:modified>
  <cp:revision>23</cp:revision>
  <dc:subject/>
  <dc:title> </dc:title>
</cp:coreProperties>
</file>