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43/10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 el mantenimiento preventivo-correctivo de dos ascensores, dos bombas de impulsión y rampa de acceso del inmueble de calle 54 Nº 590 de la ciudad de La Plata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fa</cp:lastModifiedBy>
  <cp:lastPrinted>2010-11-10T10:25:00Z</cp:lastPrinted>
  <dcterms:modified xsi:type="dcterms:W3CDTF">2010-11-10T13:25:00Z</dcterms:modified>
  <cp:revision>4</cp:revision>
  <dc:subject/>
  <dc:title>PLIEGO DE BASES Y CONDICIONES</dc:title>
</cp:coreProperties>
</file>