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881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Provisión de materiales y mano de obra para </w:t>
            </w:r>
            <w:r>
              <w:rPr>
                <w:rFonts w:cs="Arial" w:ascii="Arial" w:hAnsi="Arial"/>
                <w:sz w:val="20"/>
              </w:rPr>
              <w:t>la realización de trabajos de adecuación edilicia de la planta baja del inmueble sito en Av. Alberdi N°233 de Quilmes</w:t>
            </w: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, en un todo de acuerdo con las especificaciones técnicas que forman parte del presente pliego de bases y condiciones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10-25T12:44:00Z</dcterms:modified>
  <cp:revision>20</cp:revision>
  <dc:subject/>
  <dc:title>PLIEGO DE BASES Y CONDICIONES</dc:title>
</cp:coreProperties>
</file>