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8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CRITERIOS DE ADJUDICACION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9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10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10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/>
          </w:pPr>
          <w:r>
            <w:rPr/>
            <w:t>24     LIMPIEZA DE ESCOMBROS Y MATERIALES EXCEDENTES……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1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/>
          </w:pPr>
          <w:r>
            <w:rPr/>
            <w:t>29 PARALIZACION DE LOSTRABAJOS. REANUDACION……………………………………………………..……..12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Pago</w:t>
            <w:tab/>
            <w:t>………...12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1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2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3</w:t>
          </w:r>
        </w:p>
        <w:p>
          <w:pPr>
            <w:pStyle w:val="Contents2"/>
            <w:rPr/>
          </w:pPr>
          <w:r>
            <w:rPr/>
            <w:t>34 PLAN DE TRABAJO…………………………………..………………..………13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fa</cp:lastModifiedBy>
  <cp:lastPrinted>2010-10-28T11:10:00Z</cp:lastPrinted>
  <dcterms:modified xsi:type="dcterms:W3CDTF">2010-10-28T14:10:00Z</dcterms:modified>
  <cp:revision>3</cp:revision>
  <dc:subject/>
  <dc:title>PLIEGO DE CONDICIONES PARTICULARES</dc:title>
</cp:coreProperties>
</file>