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677/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CARÁTULAS DE CARTULIN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ÓN DE CARÁTULAS DE CARTULINA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24 DE JUNIO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24 DE JUNIO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2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7 e/ 56 Y 57 HALL CENTRAL EDIFICIO FUERO PENAL DE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6</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0"/>
        </w:rPr>
        <w:t>La Ley Nº 23.928 y sus modificatorias y la Ley Nº 25.561</w:t>
      </w:r>
      <w:r>
        <w:rPr>
          <w:sz w:val="20"/>
        </w:rPr>
        <w:t>.</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center"/>
        <w:tblInd w:w="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1418" w:right="1134" w:gutter="0" w:header="720" w:top="127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06-02T08:23:00Z</cp:lastPrinted>
  <dcterms:modified xsi:type="dcterms:W3CDTF">2015-06-02T11:23:00Z</dcterms:modified>
  <cp:revision>17</cp:revision>
  <dc:subject/>
  <dc:title> </dc:title>
</cp:coreProperties>
</file>