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ESPECIFICACIONES TÉCNICAS PARA LA PROVISIÓN DE CARÁTULAS DE CARTULINA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b/>
          <w:lang w:val="es-AR"/>
        </w:rPr>
        <w:t>DESTINO</w:t>
      </w:r>
      <w:r>
        <w:rPr>
          <w:lang w:val="es-AR"/>
        </w:rPr>
        <w:t xml:space="preserve">: Mesa General de Entradas y Registraciones de la Fiscalía General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>
          <w:b/>
          <w:lang w:val="es-AR"/>
        </w:rPr>
        <w:t>LUGAR DE ENTREGA:</w:t>
      </w:r>
      <w:r>
        <w:rPr>
          <w:lang w:val="es-AR"/>
        </w:rPr>
        <w:t xml:space="preserve"> Hall Central Edificio Fuero Penal calle 7 entre 56 y 57 de la ciudad de La Plata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/>
      </w:pPr>
      <w:r>
        <w:rPr>
          <w:b/>
          <w:lang w:val="es-AR"/>
        </w:rPr>
        <w:t>DESCRIPCION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Cien mil (100.000) carátulas de cartulina lisa de color amarillo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Treinta mil (30.000) carátulas de cartulina lisa de color verde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Treinta mil (30.000) carátulas de cartulina lisa de color celeste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Treinta mil (30.000) carátulas de cartulina lisa de color naranja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Cincuenta mil (50.000) carátulas de cartulina lisa de color violeta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CARACTERÍSTICAS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lang w:val="es-AR"/>
        </w:rPr>
        <w:t>Formato A4</w:t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lang w:val="es-AR"/>
        </w:rPr>
        <w:t>Gramaje 240 gr. apto para impresoras HP LASERJET P2055dn</w:t>
      </w:r>
    </w:p>
    <w:p>
      <w:pPr>
        <w:pStyle w:val="Normal"/>
        <w:ind w:left="36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36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>
          <w:b/>
          <w:lang w:val="es-AR"/>
        </w:rPr>
        <w:t>ACLARACIÓN</w:t>
      </w:r>
      <w:r>
        <w:rPr>
          <w:lang w:val="es-AR"/>
        </w:rPr>
        <w:t>: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es-AR"/>
        </w:rPr>
        <w:t xml:space="preserve">Se deberá tomar vista de las muestras de los colores de las cartulinas en el Área de Contrataciones de la Procuración General calle 50 N°889/91 1 Piso de La Plata de Lunes a Viernes en el horario de 8 a 14 hs.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00:00Z</dcterms:created>
  <dc:creator>nzavala</dc:creator>
  <dc:description/>
  <cp:keywords/>
  <dc:language>en-US</dc:language>
  <cp:lastModifiedBy>nzavala</cp:lastModifiedBy>
  <dcterms:modified xsi:type="dcterms:W3CDTF">2015-06-01T13:47:00Z</dcterms:modified>
  <cp:revision>1</cp:revision>
  <dc:subject/>
  <dc:title>ESPECIFICACIONES TÉCNICAS PARA LA PROVISIÓN DE CARÁTULAS DE CARTULINA</dc:title>
</cp:coreProperties>
</file>