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234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ADECUACION EN EDIFICIO DEL DEPARTAMENTO JUDICIAL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2/01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2/01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NOVENTA   (9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4 Nº 340 DEL DEPARTAMENTO JUDICIAL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07-13T13:09:00Z</cp:lastPrinted>
  <dcterms:modified xsi:type="dcterms:W3CDTF">2011-12-02T15:36:00Z</dcterms:modified>
  <cp:revision>26</cp:revision>
  <dc:subject/>
  <dc:title> </dc:title>
</cp:coreProperties>
</file>