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06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75"/>
        <w:gridCol w:w="3240"/>
        <w:gridCol w:w="297"/>
        <w:gridCol w:w="1155"/>
        <w:gridCol w:w="646"/>
        <w:gridCol w:w="34"/>
        <w:gridCol w:w="35"/>
        <w:gridCol w:w="6"/>
        <w:gridCol w:w="309"/>
        <w:gridCol w:w="30"/>
      </w:tblGrid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8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1437/1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510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Defensoria Penal -Almafuerte Nº 2942- LOMAS DE ZAMORA</w:t>
            </w:r>
            <w:r>
              <w:rPr>
                <w:sz w:val="22"/>
                <w:szCs w:val="22"/>
                <w:lang w:val="es-AR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510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Ayudantia José León Suarez- Av. Ricardo Balbín Nº 1753 2º piso- SAN MARTI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510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Defensoria Penal - Av. Ricardo Balbín Nº 1753 2º piso - SAN MARTI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51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Taller de Mantenimiento - Fcio Varela Nº 2264 San Justo - LA MATANZA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 </w:t>
            </w:r>
            <w:r>
              <w:rPr>
                <w:sz w:val="20"/>
                <w:szCs w:val="20"/>
              </w:rPr>
              <w:t>Defensoria General - Almafuerte Nº 3133 San Justo - LA MATANZA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51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Tribunal de Trabajo - Belgrano Nº 1140 Bragado -  MERCEDES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01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A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Casa Justicia - Alfonsina Storni y Loria - QUILMES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Ayudantía Fiscal Mar Chiquita - Carlos Pellegrini Nº 476 Santa Clara - MAR DEL PLATA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Ufi Juvenil Penal - Castro Barros 375/9 Banfield - LOMAS DE ZAMORA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A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Defensoria Ejecución Penal - Ituzaingo Nº 340 San Isidro - SAN ISIDRO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A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Fiscalia Casacion, Acceso Edificio - 54 Nº 590 - LA PLATA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Jardin Maternal - Alsina Nº 2070 - SAN MARTI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sz w:val="20"/>
                <w:szCs w:val="20"/>
              </w:rPr>
              <w:t>Laboratorio Forense, Otip, Alcaldía y Camara Gesell - Comandante Escribano Nº 226 - JUNIN</w:t>
            </w:r>
            <w:r>
              <w:rPr>
                <w:sz w:val="22"/>
                <w:szCs w:val="22"/>
                <w:lang w:val="es-AR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Total de la Propuesta, son PES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3" w:hRule="atLeast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Contrataciones</cp:lastModifiedBy>
  <cp:lastPrinted>2012-07-25T13:40:00Z</cp:lastPrinted>
  <dcterms:modified xsi:type="dcterms:W3CDTF">2012-07-25T16:40:00Z</dcterms:modified>
  <cp:revision>10</cp:revision>
  <dc:subject/>
  <dc:title>PLIEGO DE BASES Y CONDICIONES</dc:title>
</cp:coreProperties>
</file>