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383"/>
        <w:gridCol w:w="2989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8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3002-2012/14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mantenimiento y reparación de la fachada integral en el Edificio Descentralizado de Polvorin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nzavala</cp:lastModifiedBy>
  <cp:lastPrinted>2015-05-27T09:39:00Z</cp:lastPrinted>
  <dcterms:modified xsi:type="dcterms:W3CDTF">2015-05-27T12:39:00Z</dcterms:modified>
  <cp:revision>14</cp:revision>
  <dc:subject/>
  <dc:title>PLIEGO DE BASES Y CONDICIONES</dc:title>
</cp:coreProperties>
</file>