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55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12 de agosto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12 de agosto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loy Manuel de la Fuente</cp:lastModifiedBy>
  <cp:lastPrinted>2013-01-03T09:58:00Z</cp:lastPrinted>
  <dcterms:modified xsi:type="dcterms:W3CDTF">2016-07-14T14:41:00Z</dcterms:modified>
  <cp:revision>46</cp:revision>
  <dc:subject/>
  <dc:title> </dc:title>
</cp:coreProperties>
</file>