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274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3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725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 xml:space="preserve">PROVISION DE MATERIALES Y MANO DE OBRA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;Arial" w:cs="Arial" w:ascii="Arial" w:hAnsi="Arial"/>
                <w:sz w:val="16"/>
              </w:rPr>
              <w:t>PROVISION  DE MATERIALES Y MANO DE OBRA  PARA LA INSTALACION DE UNA PLANTA DE TRATAMIENTO CLOACAL EN EL INSTITUTO DE CIENCIAS FORENSES DEL DEPARTAMENTO JUDICIAL LOMAS DE ZAMORA, SITO EN AVENIDA LARROQUE N° 2335/45 DE LA CIUDAD DE BANFIELD</w:t>
            </w:r>
            <w:r>
              <w:rPr>
                <w:rFonts w:eastAsia="Arial Unicode MS;Arial" w:cs="Arial" w:ascii="Arial" w:hAnsi="Arial"/>
                <w:sz w:val="16"/>
                <w:lang w:val="es-AR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lang w:val="es-AR"/>
              </w:rPr>
              <w:t>La Plata, 19 de Junio de 2015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  <w:lang w:val="es-AR"/>
              </w:rPr>
              <w:t>La Plata, 19 de Junio de 2015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VEINTE  (60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>EN EL INMUEBLE SITO DE CALLE LARROQUE 2335/45 DE LA CIUDAD DE BANFIELD. DEPARTAMENTO JUDICIAL DE LOMAS DE ZOMARA</w:t>
            </w:r>
            <w:r>
              <w:rPr>
                <w:rFonts w:cs="Arial" w:ascii="Arial" w:hAnsi="Arial"/>
                <w:sz w:val="16"/>
                <w:lang w:val="es-AR"/>
              </w:rPr>
              <w:t>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delafuente</cp:lastModifiedBy>
  <cp:lastPrinted>2013-10-30T13:12:00Z</cp:lastPrinted>
  <dcterms:modified xsi:type="dcterms:W3CDTF">2015-05-27T11:37:00Z</dcterms:modified>
  <cp:revision>57</cp:revision>
  <dc:subject/>
  <dc:title> </dc:title>
</cp:coreProperties>
</file>