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042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TERIALES Y MANO DE OBRA PARA REALIZAR UNA RED ELECTRICA ESTABILIZADA PARA DEPENDENCIA DE LA CIUDAD DE  SAN MART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2/11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2/11/2010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TREINTA  (30)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UNDO ENTREPISO DEL EDIFICIO DE AVDA. RICARDO BALBIN Nº 1753 DE LA CIUDAD DE SAN MARTIN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fa</cp:lastModifiedBy>
  <cp:lastPrinted>2010-08-26T11:53:00Z</cp:lastPrinted>
  <dcterms:modified xsi:type="dcterms:W3CDTF">2010-10-07T16:49:00Z</dcterms:modified>
  <cp:revision>19</cp:revision>
  <dc:subject/>
  <dc:title> </dc:title>
</cp:coreProperties>
</file>