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39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LOS TRABAJOS DE LIMPIEZA Y PINTURA DEL CERCO PERIMETRAL DEL INMUEBLE SITO EN LA CALLE 7 ENTRE 56 Y 57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22 de Septiembre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22 de Septiembre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>CUARENTA y CINCO</w:t>
            </w:r>
            <w:r>
              <w:rPr>
                <w:rFonts w:cs="Arial" w:ascii="Arial" w:hAnsi="Arial"/>
                <w:sz w:val="16"/>
                <w:lang w:val="es-AR"/>
              </w:rPr>
              <w:t xml:space="preserve"> (45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 DEL FUERO PENAL  SITO EN CALLE 7 ENTRE 56 Y 57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10-15T11:42:00Z</cp:lastPrinted>
  <dcterms:modified xsi:type="dcterms:W3CDTF">2014-09-02T12:25:00Z</dcterms:modified>
  <cp:revision>55</cp:revision>
  <dc:subject/>
  <dc:title> </dc:title>
</cp:coreProperties>
</file>