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0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1"/>
                <w:szCs w:val="21"/>
                <w:lang w:eastAsia="ar-SA"/>
              </w:rPr>
              <w:t>Provisión y colocación de cerramiento de carpintería y puerta metálica, en inmueble de calle Alberti Nº 690 esquina Estrada, de la ciudad de Escobar, Departamento Judicial Zarate/Campana; en un todo de acuerdo a las especificaciones técnicas que forman parte de es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delafuente</cp:lastModifiedBy>
  <cp:lastPrinted>2013-09-04T12:44:00Z</cp:lastPrinted>
  <dcterms:modified xsi:type="dcterms:W3CDTF">2015-05-21T15:40:00Z</dcterms:modified>
  <cp:revision>23</cp:revision>
  <dc:subject/>
  <dc:title>PLIEGO DE BASES Y CONDICIONES</dc:title>
</cp:coreProperties>
</file>