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Y COLOCACION DE CERRAMIENTO DE CARPINTERIA Y PUERTA METALICA  EN CALLE ALBERTI N° 690 ESQ. ESTRADA –  ESCOBAR DPTO JUDICIAL ZARATE-CAMPAN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6 de JUNI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6 de Juni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CALLE ALBERTI N° 690 ESQ ESTRADA -ESCOBAR – DPTO JUDICIAL ZARATE /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3-10-15T11:42:00Z</cp:lastPrinted>
  <dcterms:modified xsi:type="dcterms:W3CDTF">2015-05-21T15:35:00Z</dcterms:modified>
  <cp:revision>61</cp:revision>
  <dc:subject/>
  <dc:title> </dc:title>
</cp:coreProperties>
</file>