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4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PARACIONES EN EDIFICIO  DEL DEPARTAMENTO JUDICIAL DE AZUL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2/10/2013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2/10/2013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UARENTA Y CINCO  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ADURIA OFICIAL DE AZUL. CALLE BELGRANO Nº 853 DE AZUL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3-09-04T10:38:00Z</cp:lastPrinted>
  <dcterms:modified xsi:type="dcterms:W3CDTF">2013-09-04T13:38:00Z</dcterms:modified>
  <cp:revision>32</cp:revision>
  <dc:subject/>
  <dc:title> </dc:title>
</cp:coreProperties>
</file>