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E INSTALACION DE UN ELEVADOR PARA PERSONAS CON CAPACIDADES DIFERENTES CON DESTINO AL INMUEBLE SITO EN CALLE CTE. ESCRIBANO 226 ENTRE PELLEGRINI Y 25 DE MAYO DEL DEPARTAMENTO JUDICIAL DE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7 de septiembre de 2014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7 de septiembre de 2014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NOVENTA (9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CTE ESCRIBANO 226 E/ PELLEGRINI Y 25 DE MAYO  DEL DEPARTAMENTO JUDICIAL DE JUN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8-28T09:23:00Z</cp:lastPrinted>
  <dcterms:modified xsi:type="dcterms:W3CDTF">2014-08-28T12:29:00Z</dcterms:modified>
  <cp:revision>37</cp:revision>
  <dc:subject/>
  <dc:title> </dc:title>
</cp:coreProperties>
</file>