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7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e instalación de un elevador para discapacitados con destino al inmueble sito en calle cte. Escribano 226 e/ pellegrini y 25 de mayo, Departamento Judicial de Junín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4-05-15T12:16:00Z</cp:lastPrinted>
  <dcterms:modified xsi:type="dcterms:W3CDTF">2014-08-25T15:35:00Z</dcterms:modified>
  <cp:revision>11</cp:revision>
  <dc:subject/>
  <dc:title>PLIEGO DE BASES Y CONDICIONES</dc:title>
</cp:coreProperties>
</file>