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31"/>
        <w:gridCol w:w="993"/>
        <w:gridCol w:w="285"/>
        <w:gridCol w:w="13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 - PLANILLA DE COTIZACIÓN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949/16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|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923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 xml:space="preserve">Provisión de mano de obra y materiales para la construcción de cerco perimetral en el inmueble sito en Av. Alberdi N° 233 de Quilmes, en un todo de acuerdo con las especificaciones técnicas. 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291" w:hRule="atLeast"/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:19 y 8:21 de las Cláusulas Particulares.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Eloy Manuel de la Fuente</cp:lastModifiedBy>
  <cp:lastPrinted>2016-06-24T11:28:00Z</cp:lastPrinted>
  <dcterms:modified xsi:type="dcterms:W3CDTF">2016-06-24T14:30:00Z</dcterms:modified>
  <cp:revision>19</cp:revision>
  <dc:subject/>
  <dc:title>Fffrf</dc:title>
</cp:coreProperties>
</file>