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4</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62/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APOYO, MANTENIMIENTO Y REPARACION PARA LA CONSTRUCCION</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PREVENTIVO Y CORRECTIVO DE EQUIPO DE FRIO DE CAMARAS DE CONSERVACION Y CLIMATIZACION PARA LA MOORGUE JUDICIAL DE LOMAS DE ZAMORA  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3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3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12) meses  a partir del 1 de Enero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MORGUE JUDICIAL, EDIFICIO CENTRAL DE TRIBUNALES. AVDA LARROQUE Y CAMINO NEGRO.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9-09T12:38:00Z</cp:lastPrinted>
  <dcterms:modified xsi:type="dcterms:W3CDTF">2013-09-09T15:42:00Z</dcterms:modified>
  <cp:revision>46</cp:revision>
  <dc:subject/>
  <dc:title> </dc:title>
</cp:coreProperties>
</file>