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4</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33/10</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Arial" w:cs="Arial" w:ascii="Arial" w:hAnsi="Arial"/>
                <w:bCs/>
                <w:sz w:val="18"/>
              </w:rPr>
              <w:t xml:space="preserve">PROVISIÓN DE MATERIALES Y MANO DE OBRA PARA EL SERVICIO DE MANTENIMIENTO PREVENTIVO-CORRECTIVO DE LOS EQUIPOS DE AIRE ACONDICIONADO INSTALADOS EN EDIFICIOS  DEL MINISTERIO PUBLICO Y DE LA PROCURACIÓN GENERAL EN LA CIUDAD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Arial" w:cs="Arial" w:ascii="Arial" w:hAnsi="Arial"/>
                <w:sz w:val="16"/>
              </w:rPr>
              <w:t>19/10/2010  HASTA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Arial" w:cs="Arial" w:ascii="Arial" w:hAnsi="Arial"/>
                <w:sz w:val="16"/>
              </w:rPr>
              <w:t>19/10/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SDE EL 01/01/2011 HASTA EL 31/12/2011</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 xml:space="preserve">EN LOS INMUEBLES DETALLADOS EN LA PLANILLA ANEXA  DE LISTADO DE EQUIPOS Y DISTRIBUCIÓN, QUE FORMA PARTE DEL PLIEGO DE CONDICIONES PARTICULARES.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Tahoma"/>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cp:keywords/>
  <dc:language>en-US</dc:language>
  <cp:lastModifiedBy>fa</cp:lastModifiedBy>
  <cp:lastPrinted>2010-09-24T10:21:00Z</cp:lastPrinted>
  <dcterms:modified xsi:type="dcterms:W3CDTF">2010-09-24T13:21:00Z</dcterms:modified>
  <cp:revision>12</cp:revision>
  <dc:subject/>
  <dc:title> </dc:title>
</cp:coreProperties>
</file>