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33</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918/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PROGRAMACION Y ASESORÍA EN INFORMÁT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 xml:space="preserve">SERVICIO DE MANTENIMIENTO DEL SISTEMA INFORMÁTICO DE LA SUBSECRETARÍA DE ADMINISTRACIÓN DEL MINISTERIO PÚBICO. PODER JUDICIAL PROV. DE BUENOS AIRES.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7/12/2007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7/12/2007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primero de enero del año 2008, o desde el mes siguiente del perfeccionamiento del contrato-</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SUBSECRETARÍA DE ADMINISTRACION  Y LAS 18 (DIECIOCHO) DELEGACIONES ADMINISTRATIVAS DEL PODER JUDICIAL DE LA PROVINCIA DE BUENOS AI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4"/>
        </w:numPr>
        <w:jc w:val="both"/>
        <w:rPr/>
      </w:pPr>
      <w:r>
        <w:rPr>
          <w:sz w:val="20"/>
        </w:rPr>
        <w:t xml:space="preserve"> </w:t>
      </w:r>
      <w:r>
        <w:rPr>
          <w:sz w:val="20"/>
        </w:rPr>
        <w:t>Dar cumplimiento en tiempo y forma del servicio, prestación o entrega de bienes o insumos.</w:t>
      </w:r>
    </w:p>
    <w:p>
      <w:pPr>
        <w:pStyle w:val="Normal"/>
        <w:numPr>
          <w:ilvl w:val="1"/>
          <w:numId w:val="14"/>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s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Normal"/>
        <w:jc w:val="both"/>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Procuracion</cp:lastModifiedBy>
  <cp:lastPrinted>2007-12-12T14:04:00Z</cp:lastPrinted>
  <dcterms:modified xsi:type="dcterms:W3CDTF">2007-12-12T17:05:00Z</dcterms:modified>
  <cp:revision>58</cp:revision>
  <dc:subject/>
  <dc:title> </dc:title>
</cp:coreProperties>
</file>