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4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EMPLAZO DE SOLADOS DE VEREDA MUNICIPAL REGLAMENTARIA DE CALLE 7 ENTRE 56 Y 57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1 de Sept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1 de Sept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CUARENTA</w:t>
            </w:r>
            <w:r>
              <w:rPr>
                <w:rFonts w:cs="Arial" w:ascii="Arial" w:hAnsi="Arial"/>
                <w:sz w:val="16"/>
                <w:lang w:val="es-AR"/>
              </w:rPr>
              <w:t xml:space="preserve"> (4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7 ENTRE 56 Y 57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4-08-21T15:07:00Z</dcterms:modified>
  <cp:revision>54</cp:revision>
  <dc:subject/>
  <dc:title> </dc:title>
</cp:coreProperties>
</file>