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y colocación de plataforma automática salva escaleras en el edificio del Fuero Penal, Ministerio Público, calle 7 entre 56 y 57 de la ciudad de La Plata, en un todo de acuerdo con las Especificaciones Técnicas que forman parte del presente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berá acompañar en anexo aparte, la información solicitada en los Puntos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6:00Z</dcterms:created>
  <dc:creator>fa</dc:creator>
  <dc:description/>
  <cp:keywords/>
  <dc:language>en-US</dc:language>
  <cp:lastModifiedBy>GUSTAVO</cp:lastModifiedBy>
  <cp:lastPrinted>2011-10-19T11:18:00Z</cp:lastPrinted>
  <dcterms:modified xsi:type="dcterms:W3CDTF">2011-10-19T14:22:00Z</dcterms:modified>
  <cp:revision>4</cp:revision>
  <dc:subject/>
  <dc:title>PLIEGO DE BASES Y CONDICIONES</dc:title>
</cp:coreProperties>
</file>