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La presente licitación tiene por objeto la contratación del servicio de desagote de pozo ciego y cámara séptica comprendiendo la realización de un servicio diario, en días hábiles, durante el año 2014, en el inmueble sito en Av. Presidente Perón Nº 2539, esq. Mayor Olivero de la localidad de Banfield, donde funcionan la UFIyJ de delitos correccionales, Asistencia a la Víctima y ORAC  del Departamento Judicial de Lomas de Zamo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prestación del servicio se extenderá a partir del 01 de Enero, o partir del mes siguiente de la entrega de la Orden de Compra respectiva y hasta el 31 de Diciembre de 2014, con una opción de prórroga por cuatro meses que solamente podrá ejercer el organismo contratante previa notificación a la firma con anterioridad al vencimiento del contrato.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Normal"/>
        <w:jc w:val="both"/>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I del Depto. de Arquitectura e Infraestructura de la Procuración General, (Tel Nº 011-4202-6979),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Normal"/>
        <w:jc w:val="both"/>
        <w:rPr>
          <w:rFonts w:eastAsia="Times New Roman"/>
          <w:lang w:val="es-MX" w:eastAsia="ar-SA"/>
        </w:rPr>
      </w:pPr>
      <w:r>
        <w:rPr>
          <w:rFonts w:eastAsia="Times New Roman"/>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 889/91 piso 1, La Plata Provincia de Buenos Aires.</w:t>
      </w:r>
    </w:p>
    <w:p>
      <w:pPr>
        <w:pStyle w:val="Listaconvietas"/>
        <w:rPr/>
      </w:pPr>
      <w:r>
        <w:rPr>
          <w:rFonts w:cs="Times New Roman" w:ascii="Times New Roman" w:hAnsi="Times New Roman"/>
          <w:b/>
          <w:szCs w:val="24"/>
        </w:rPr>
        <w:t>Expediente Nº 3002-1261/13.</w:t>
      </w:r>
    </w:p>
    <w:p>
      <w:pPr>
        <w:pStyle w:val="Listaconvietas"/>
        <w:rPr>
          <w:rFonts w:ascii="Times New Roman" w:hAnsi="Times New Roman" w:cs="Times New Roman"/>
          <w:b/>
          <w:b/>
          <w:szCs w:val="24"/>
        </w:rPr>
      </w:pPr>
      <w:r>
        <w:rPr>
          <w:rFonts w:cs="Times New Roman" w:ascii="Times New Roman" w:hAnsi="Times New Roman"/>
          <w:b/>
          <w:szCs w:val="24"/>
        </w:rPr>
        <w:t>Licitación Privada Nº 32/2013</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08/10/2013</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0</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Inmueble sito en Av. Presidente Perón Nº 2539, esq. Mayor Olivero de la localidad de Banfield, donde funcionan la UFIyJ de delitos correccionales, Asistencia a la Víctima y ORAC  del Departamento Judicial de Lomas de Zamor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servicio se realizará diariamente de lunes a viernes, en días hábiles, en el horario comprendido entre las 14.00 a 17.00 hs., comenzando el 1 de enero de 2014 o el primer día hábil del mes siguiente de la entrega de la Orden de Compra y hasta el 31 de Diciembre de 2014</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8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9  Obligaciones del Prestador sobre su personal</w:t>
      </w:r>
    </w:p>
    <w:p>
      <w:pPr>
        <w:pStyle w:val="Normal"/>
        <w:widowControl/>
        <w:numPr>
          <w:ilvl w:val="0"/>
          <w:numId w:val="8"/>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8"/>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8"/>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8"/>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8"/>
        </w:numPr>
        <w:suppressAutoHyphens w:val="false"/>
        <w:spacing w:before="120" w:after="0"/>
        <w:jc w:val="both"/>
        <w:rPr>
          <w:lang w:val="es-MX"/>
        </w:rPr>
      </w:pPr>
      <w:r>
        <w:rPr>
          <w:lang w:val="es-MX"/>
        </w:rPr>
        <w:t>Contratar los seguros de ley</w:t>
      </w:r>
    </w:p>
    <w:p>
      <w:pPr>
        <w:pStyle w:val="Normal"/>
        <w:widowControl/>
        <w:numPr>
          <w:ilvl w:val="0"/>
          <w:numId w:val="8"/>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8"/>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0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1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u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conformados por quien tenga la Superintendencia del inmueble de manera semanal detallando las prestaciones diarias en el remito y/o en planilla anexa de servicios diarios.</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trol de prestación del Servicio</w:t>
      </w:r>
    </w:p>
    <w:p>
      <w:pPr>
        <w:pStyle w:val="Normal"/>
        <w:jc w:val="both"/>
        <w:rPr>
          <w:rFonts w:eastAsia="Times New Roman"/>
          <w:lang w:eastAsia="ar-SA"/>
        </w:rPr>
      </w:pPr>
      <w:r>
        <w:rPr>
          <w:rFonts w:eastAsia="Times New Roman"/>
          <w:lang w:eastAsia="ar-SA"/>
        </w:rPr>
        <w:t xml:space="preserve">El control de la prestación diaria del servicio estará a cargo de quien tenga la Superintendencia del inmueble de Av. Presidente Perón Nº 2539, debiendo conformar los remitos semanales establecidos en el Punto 21 –Pago-. </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2 – Obje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22"/>
      <w:numFmt w:val="decimal"/>
      <w:lvlText w:val="%1"/>
      <w:lvlJc w:val="left"/>
      <w:pPr>
        <w:tabs>
          <w:tab w:val="num" w:pos="2160"/>
        </w:tabs>
        <w:ind w:left="2160" w:hanging="360"/>
      </w:pPr>
      <w:rPr/>
    </w:lvl>
  </w:abstractNum>
  <w:abstractNum w:abstractNumId="8">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09-17T10:40:00Z</cp:lastPrinted>
  <dcterms:modified xsi:type="dcterms:W3CDTF">2013-09-17T13:41:00Z</dcterms:modified>
  <cp:revision>82</cp:revision>
  <dc:subject/>
  <dc:title>PLIEGO DE CONDICIONES PARTICULARES</dc:title>
</cp:coreProperties>
</file>