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511/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 xml:space="preserve">SERVICIO DE RETIRO, TRANSPORTE Y DESTINO FINAL DE LOS RESIDUOS SÓLIDOS Y LIQUIDOS GENERADOS POR LA MORGUE JUDICIAL Y EL LABORATORIO DE ANATOMIA PATOLOGICA PARA EL AÑO 2013, EN EL INMUEBLE DE CALLE LARROQUE 2335 BANFIELD, INSTITUTO DE CIENCIAS FORENSES LOMAS DE ZAMOR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6 de febrero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6 de febrero de 2013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8 ) meses  a partir del 1 de Mayo y hasta el 31 de diciembre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Unicode MS" w:cs="Arial" w:ascii="Arial" w:hAnsi="Arial"/>
                <w:sz w:val="16"/>
              </w:rPr>
              <w:t>INSTITUTO DE CIENCIAS FORENSES LOMAS DE ZAMORA, CALLE LARROQUE 2335 BANFIELD</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3-01-17T12:36:00Z</cp:lastPrinted>
  <dcterms:modified xsi:type="dcterms:W3CDTF">2013-01-17T15:38:00Z</dcterms:modified>
  <cp:revision>27</cp:revision>
  <dc:subject/>
  <dc:title> </dc:title>
</cp:coreProperties>
</file>