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Especificaciones Técnicas: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haleco antibalas Nivel RB2 (sibre rop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struidos según las normas Re. Nar. MA01-A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rauma máximo permitido de 30m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olerancia de 2 mm por detrás del punto de impact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ipo poncho con cierre dorsal regula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justados en distintos pliegues con velc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ateriales de panela balístico de Kevlar, o Dyneema o Spectr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eso máximo de 2800 k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in antitraumas rígidos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5:19:00Z</dcterms:created>
  <dc:creator>eolaverria</dc:creator>
  <dc:description/>
  <cp:keywords/>
  <dc:language>en-US</dc:language>
  <cp:lastModifiedBy>eolaverria</cp:lastModifiedBy>
  <cp:lastPrinted>2014-08-08T11:48:00Z</cp:lastPrinted>
  <dcterms:modified xsi:type="dcterms:W3CDTF">2014-08-08T14:53:00Z</dcterms:modified>
  <cp:revision>3</cp:revision>
  <dc:subject/>
  <dc:title>Especificaciones Técnicas:</dc:title>
</cp:coreProperties>
</file>