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1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199/13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TRABAJOS DE READECUACION EN BAÑO DE DEFENSORIA DE CASACION PENAL DE LA CIUDAD DE LA PLAT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30/09/2013  12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30/09/2013   12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  <w:lang w:val="es-ES"/>
              </w:rPr>
              <w:t>TREINTA</w:t>
            </w:r>
            <w:r>
              <w:rPr>
                <w:sz w:val="16"/>
              </w:rPr>
              <w:t xml:space="preserve">   (30) DIA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FENSORIA DE CASACION PENAL CALLE 48 Nº 985 LA PLAT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Usuario</cp:lastModifiedBy>
  <cp:lastPrinted>2013-08-02T09:26:00Z</cp:lastPrinted>
  <dcterms:modified xsi:type="dcterms:W3CDTF">2013-09-09T12:49:00Z</dcterms:modified>
  <cp:revision>33</cp:revision>
  <dc:subject/>
  <dc:title> </dc:title>
</cp:coreProperties>
</file>