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93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TRABAJOS EN BAÑOS DE EDIFICIO DE LA CIUDAD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4/10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4/10/2010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UARENTA Y CINCO 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SO 2º DEL EDIFICIO DE CALLE 7 E/ 56 Y 57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10-08-26T11:53:00Z</cp:lastPrinted>
  <dcterms:modified xsi:type="dcterms:W3CDTF">2010-09-02T15:04:00Z</dcterms:modified>
  <cp:revision>18</cp:revision>
  <dc:subject/>
  <dc:title> </dc:title>
</cp:coreProperties>
</file>