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5715"/>
      </w:tblGrid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LICITACION PRIVADA N°31/16</w:t>
            </w:r>
          </w:p>
        </w:tc>
      </w:tr>
      <w:tr>
        <w:trPr>
          <w:trHeight w:val="408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1</w:t>
            </w:r>
          </w:p>
        </w:tc>
      </w:tr>
      <w:tr>
        <w:trPr>
          <w:trHeight w:val="569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6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 Nº  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656/16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894"/>
        <w:gridCol w:w="1417"/>
        <w:gridCol w:w="3347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3347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jas x 25 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settes o tiras para ensayo inmunológico de evaluación simultanea de cocaína y marihuana en muestras de orin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romatofolios Sílica gel 60 GF 254 MERCK Cod. 1.05554.0001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1.5 ml standard, de polipropileno natural con tapa a presión, marca Deltalab Código 20040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0.5 ml tipo “Vitatron” de polipropileno natural con tapa a presión, marca Deltalab Código 900117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polipropileno transparente con tapa de polietileno azul a rosca de 15 ml de capacidad, código Deltalab Euro Turbo 429910 o similar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vidrio 16 x 110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lásticos de Khan de 5 ml de capacidad Deltalab Cod. 400700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plasticas para tubos de khan marca Deltalab Cod. 3071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DAU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 unidades de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 x 50 unidades de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 ml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0ml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iséptico digluconato de clorhexidina 0.5 %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tergente líquido alcalino EXTRAN MA 01, marca Merck Cod. 1075559010.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icrotubos de polipropileno transparente con tapa a rosca de 0.5 ml de capacidad, marca Deltalab Código 409110.1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icrotubos de polipropileno transparente con tapa a rosca de 1.5 ml de capacidad, marca Deltalab Código 409110.2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apas a rosca sin anilla para microtubos de polipropileno transparente, marca Deltalab Código 409008.N.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1lt.  o 90 x 900 ml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Éter sulfurico P.A. ACS CICCARELLI, BIOPACK,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n-hexano P.A,MALLINCKRODT,BAKER, RIEDEL, MERCK o CARLO ERBA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 xml:space="preserve">diclorometano P.A., MALLINCKRODT, BAKER,  RIEDEL, MERCK o CARLO ERBA.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 xml:space="preserve">ACETATO DE ETILO P.A.   MALLINCKRODT, BAKER,  RIEDEL, MERCK o CARLO ERBA.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Acetona P.A. Mallinckrodt, Baker, Riedel, Merck o Carlo Erba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Ácido acético glacial P.A. Mallinckrodt, Baker, Riedel, Merck o Carlo Erba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Ácido Clorhídrico P.A.,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Mallinckrodt, Baker, Riedel, Merck o Carlo Erb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s-AR" w:eastAsia="es-AR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Metanol PA., Mallinckrodt, Baker, Riedel, Merck o Carlo Erb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s-AR" w:eastAsia="es-A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s-AR" w:eastAsia="es-AR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amoníaco en solución P.A. marca MALLINCKRODT, BAKER,  RIEDEL, MERCK o CARLO ERBA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isopropanol P.A. marca MALLINCKRODT, BAKER,  RIEDEL, MERCK o CARLO ERBA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0.5g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ácido hexacloroplatínico marca MERCK, MALLINCKRODT, BAKER, RIEDEL o CARLO ERBA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forceps de pástico de 250 mm de largo marca detalab cod. 19503 o similar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por 1 litro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Ácido Nítrico Merk suprapur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por 1 litro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Clorhidrico P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columnas DB-5ms (30 m ´ 0.25 mmI.D., df = 0.25 mm) Marca J&amp;W/Agilent  N° de Catalogo 1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​</w:t>
            </w: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​</w:t>
            </w: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​</w:t>
            </w:r>
            <w:r>
              <w:rPr>
                <w:rFonts w:cs="Arial" w:ascii="Verdana" w:hAnsi="Verdana"/>
                <w:sz w:val="18"/>
                <w:szCs w:val="18"/>
                <w:lang w:eastAsia="es-E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​</w:t>
            </w: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​</w:t>
            </w: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​</w:t>
            </w: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​</w:t>
            </w: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ul Catalogo Agilent 5181-1270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500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de vidrio de 230mm de largo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 Ampollas de 1 ml de BSTFA + 1% TMCS Cat. Cerilliant B-02 o Catalogo Thermo N°ts-38831 o Supelco 3-3148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 Ampollas de 1 ml de estandar de prueba para calificación EI/GC/MS Octafluoronaftaleno (OFN) en Isooctano, 1pg/ul cat. Cerilliant OQ-001 o cat. Agilent 5188-5348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12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1 x ml de methelute (0.2M Trimenthylanilinium Hydroxide (TMPAH) en metanol. Catalogo Thermo N°TS-49301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10 ampollas x 1 ml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hidrido triflupracético grado de pureza 99% o superior para DERIVATIZACIÓN catalogo Fluka N°91719-10x1ML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25 ml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,1,1,3,3,3- Hexafloruro-2-propanol grado de pureza 99 % para derivatizacion catalogo Fluka N°52512-25ML.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de 25 unidade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neles para drogas de abuso para 10 analitos marca ACON o Montebio N° de catalogo DOA-1104 (anfetaminas, barbitúricos, benzodiacepinas, cocaína, extasis, morfina, metadona, fenciclidina, antidepresivos tricíclicos, marihuana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marillos para pipeta Marca HTL DE 200 microlitros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 d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zules para pipeta Marca HTL de 1000 microlitros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Litro de 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olueno , MERCK, BAKER, MALLINCKRODT,FLUKA o RIEDEL 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eastAsia="es-ES"/>
              </w:rPr>
              <w:t>ADN- INSUMOS GENERA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con filtro 10 uL, MPB (ART10P) (EXCLUYENTE) COD.2140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con filtro 20 uL, MPB (Art20P) (EXCLUYENTE) COD.2149P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con filtro 200 uL, MPB (Art200P) (EXCLUYENTE) COD.2069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con filtro 1000 uL, MPB (Art1000P) (EXCLUYENTE) COD. 2079E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con filtro LTS 250 mL, compatibles con pipetas pipe-lite LA8-50 Marca Rainin (Excluyente) Cat. RT-L200F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MPB 10 reach de 0,1-10 ul, sin filtro. Compatible con HTL Discovery. Marca MBP (EXCLUYENTE)Cod. 3511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MPB 200 reach de 0,5-200 ul, sin filtro. Compatible con HTL Discovery. Marca MPB (Excluyente) Cod. 3551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0 cajas (x96tips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MPB 1000 reach de 100-1000 ul, sin filtro. Compatible con HTL Discovery. Marca MPB (Excluyente) Cod.3581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0 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de0,5 ml para dispenser HTL Minilab 201 (Excluyente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purification reagent (whatman) código WB 120204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20u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Tubos para PCR de 0,2 ml con tapa en strip de 8 tubos. Marca MBP EXCLUYENTE. (Catálogo 3418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000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val="es-AR" w:eastAsia="es-AR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Tubos eppenforf  x 1,5 ml Marca MBP Excluyente Cod.3448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s-AR" w:eastAsia="es-AR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 Bolsas (x500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Tubos eppenforf x 2 ml Marca MBP Excluyente. Cod. 3453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unid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clasic card (whatman) Código WB 120205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unid)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micro card Cat. WB120210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Investigator Quantiplex Hyres (x200 reacciones). Qiagen (Cat. 387116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 alt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lexor HY System (x200 reacciones) – Promega (Cat. DC 1001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Chelex-100 Resine – Marca BioRad (Cat. 1432832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  <w:t>Proteinasa K (x 50 mg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ra indicadoras de PH (de 0 a 14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lightGray"/>
              </w:rPr>
              <w:t>INMUNOHEMATOLOG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Hojas 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pel de filtro en plieg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de goma para tubos de kha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Plásticas Marca ISOLAB   (ASSEMBLED TEST TUBERACKS)  de 13mm –   6x15 para 90 tubos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SA-Check-1:Test rápido para detección de Antígeno Prostático Específico, MARCA VEDA-LAB, o similar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emCheck1:Test de diagnostico inmunocromátrografico para la detección de sangre humana, MARCA VEDA-LAB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s-AR" w:eastAsia="es-ES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val="es-AR"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val="es-AR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lightGray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eastAsia="es-ES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lightGray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eastAsia="es-E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lightGray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eastAsia="es-ES"/>
              </w:rPr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lightGray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eastAsia="es-ES"/>
              </w:rPr>
              <w:t>ANATOMIA PATOLOGIC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lightGray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lightGray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anol (envases de 1 a 5 lts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ileno (envases de 1lt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oruro de benzalconi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matoxilina de Harris marca Biopack o Biopur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osina solución acuosa al 0.5% Biopack o biopur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álsamo sintético marca biopack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rtaobjetos esmerilados con banda de escritur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32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4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pensadores Feather N 35 (ene 35), por 50 cuchillas descartables c/u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gacassettes con tapa (de 27.4 mm x 40.5 mm x 8.15mm) color claro (blanco o celeste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fina en pellet, marca Biopack Excluyente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339"/>
      </w:tblGrid>
      <w:tr>
        <w:trPr>
          <w:trHeight w:val="557" w:hRule="atLeast"/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</w:tc>
      </w:tr>
      <w:tr>
        <w:trPr>
          <w:trHeight w:val="689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----------------------</w:t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586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 xml:space="preserve">                                                                                                               </w:t>
            </w:r>
            <w:r>
              <w:rPr>
                <w:sz w:val="21"/>
              </w:rPr>
              <w:t>------------------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Erica Olaverria</cp:lastModifiedBy>
  <cp:lastPrinted>2016-05-23T13:29:00Z</cp:lastPrinted>
  <dcterms:modified xsi:type="dcterms:W3CDTF">2016-05-24T13:09:00Z</dcterms:modified>
  <cp:revision>180</cp:revision>
  <dc:subject/>
  <dc:title>Pedido de Precios 004/08</dc:title>
</cp:coreProperties>
</file>