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3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11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REALIZAR TRABAJOS REPARACION DE EQUIPOS DE AIRE ACONDICIONADO CENTRAL Y PROVISION E INSTALACION DE EQUIPOS TIPO SPLIT EN EL EDIFICIO DE FISCALIA GENERAL DE LA CIUDAD DE MERCEDES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5 /11/09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5/11/09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RENGLON 1: TREINTA (30) DIAS A PARTIR DEL ACTA DE INICIO DE OBRA</w:t>
            </w:r>
          </w:p>
          <w:p>
            <w:pPr>
              <w:pStyle w:val="Listaconvietas"/>
              <w:rPr>
                <w:sz w:val="16"/>
              </w:rPr>
            </w:pPr>
            <w:r>
              <w:rPr>
                <w:sz w:val="16"/>
              </w:rPr>
              <w:t>RENGLON 2: QUINCE (15) DIAS A PARTIR DEL ACTA DE INICIO DE OBR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EDIFICIO UBICADO EN CALLE 26 Y 37 DE LA CIUDAD DE   MERCEDES DETALLADO EN EL PUNTO 14 –LUGARES DE  PRESTACIÓN DEL SERVICIO-  DEL PLIEGO DE  BASES Y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fa</cp:lastModifiedBy>
  <cp:lastPrinted>2009-10-22T10:18:00Z</cp:lastPrinted>
  <dcterms:modified xsi:type="dcterms:W3CDTF">2009-11-04T12:19:00Z</dcterms:modified>
  <cp:revision>15</cp:revision>
  <dc:subject/>
  <dc:title> </dc:title>
</cp:coreProperties>
</file>