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CIONES TECNICAS PARA LA PROVISION E INSTALACION DE EQUIPOS DE AIRE ACONDICIONADO Y CALEFACTO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INO: Distintos edificios del Departamento Judicial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ate – Camp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 DE ENTREGA: según la necesidad de los distintos edificios ubicados en las ciudades de Zarate, Campana, Escobar, Garín, Maq. Savio y Capilla del Señ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pción y detal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ista debe considerar en la oferta la provisión, montaje y conexión de los equip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instalaciones a efectuar deberán cumplir con las reglamentaciones vig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dependencias donde se colocarán los equipos se indican en planilla adjunta y la ubicación de los mismos deberá ser considerada por el instalador para lograr un óptimo rendimiento.</w:t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  <w:lang w:val="es-ES_tradnl"/>
        </w:rPr>
        <w:t xml:space="preserve">Item I: equipos de aire acondicionado </w:t>
      </w:r>
    </w:p>
    <w:p>
      <w:pPr>
        <w:pStyle w:val="Normal"/>
        <w:rPr>
          <w:rFonts w:ascii="Arial" w:hAnsi="Arial" w:cs="Arial"/>
          <w:iCs/>
          <w:lang w:val="es-ES_tradnl"/>
        </w:rPr>
      </w:pPr>
      <w:r>
        <w:rPr>
          <w:rFonts w:cs="Arial" w:ascii="Arial" w:hAnsi="Arial"/>
          <w:lang w:val="es-ES_tradnl"/>
        </w:rPr>
        <w:t xml:space="preserve">Equipos tipo Split de capacidad según tabla adjunta, marca Carrier o </w:t>
        <w:br/>
        <w:t xml:space="preserve">equivalente en calidad y técnica, con compresor rotativo de alta eficiencia, ventilador </w:t>
      </w:r>
      <w:r>
        <w:rPr>
          <w:rFonts w:cs="Arial" w:ascii="Arial" w:hAnsi="Arial"/>
          <w:bCs/>
          <w:iCs/>
          <w:lang w:val="es-ES_tradnl"/>
        </w:rPr>
        <w:t xml:space="preserve">de </w:t>
      </w:r>
      <w:r>
        <w:rPr>
          <w:rFonts w:cs="Arial" w:ascii="Arial" w:hAnsi="Arial"/>
          <w:lang w:val="es-ES_tradnl"/>
        </w:rPr>
        <w:t xml:space="preserve">muy bajo nivel sonoro, control remoto </w:t>
      </w:r>
      <w:r>
        <w:rPr>
          <w:rFonts w:cs="Arial" w:ascii="Arial" w:hAnsi="Arial"/>
          <w:iCs/>
          <w:lang w:val="es-ES_tradnl"/>
        </w:rPr>
        <w:t xml:space="preserve">con display LCD, </w:t>
      </w:r>
      <w:r>
        <w:rPr>
          <w:rFonts w:cs="Arial" w:ascii="Arial" w:hAnsi="Arial"/>
          <w:lang w:val="es-ES_tradnl"/>
        </w:rPr>
        <w:t xml:space="preserve">direccionamiento de aire, cambio de velocidad de ventilador. </w:t>
        <w:br/>
        <w:t xml:space="preserve">Unidades exteriores construidas en chapa de acero plegada </w:t>
      </w:r>
      <w:r>
        <w:rPr>
          <w:rFonts w:cs="Arial" w:ascii="Arial" w:hAnsi="Arial"/>
          <w:iCs/>
          <w:lang w:val="es-ES_tradnl"/>
        </w:rPr>
        <w:t xml:space="preserve">con bordes curvos acabado en pintura Epoxi horneada. </w:t>
        <w:br/>
      </w:r>
    </w:p>
    <w:p>
      <w:pPr>
        <w:pStyle w:val="Normal"/>
        <w:rPr>
          <w:rFonts w:ascii="Arial" w:hAnsi="Arial" w:cs="Arial"/>
          <w:iCs/>
          <w:lang w:val="es-ES_tradnl"/>
        </w:rPr>
      </w:pPr>
      <w:r>
        <w:rPr>
          <w:rFonts w:cs="Arial" w:ascii="Arial" w:hAnsi="Arial"/>
          <w:iCs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  <w:lang w:val="es-ES_tradnl"/>
        </w:rPr>
        <w:t>Item II: equipos de calefacción</w:t>
      </w:r>
      <w:r>
        <w:rPr>
          <w:rFonts w:cs="Arial" w:ascii="Arial" w:hAnsi="Arial"/>
          <w:lang w:val="es-ES_tradnl"/>
        </w:rPr>
        <w:t xml:space="preserve"> </w:t>
        <w:br/>
        <w:t xml:space="preserve">Los calefactores serán sin salida o tiro balanceado según se indica en tabla adjunta, encendido piezoeléctrico. Gas natural. Diseño extra chato, marca Eskabe o similar en calidad y técnica. </w:t>
        <w:br/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Fiscalía General calle Sarmiento Nº 414 de Campana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2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20"/>
        <w:gridCol w:w="2340"/>
        <w:gridCol w:w="1440"/>
        <w:gridCol w:w="1620"/>
      </w:tblGrid>
      <w:tr>
        <w:trPr>
          <w:trHeight w:val="46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fici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ci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Equip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ciones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B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Mesa de entrada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Aire Acondicionado Frío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4500 f/h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B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OTIP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Aire Acondicionado Frío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UFI N° 1 Dr. </w:t>
              <w:br/>
              <w:t>Montani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UFI N°1 </w:t>
              <w:br/>
              <w:t>Empleados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Colocar  Aire</w:t>
              <w:br/>
              <w:t xml:space="preserve">Acondicionado existente en el </w:t>
              <w:br/>
              <w:t>despacho del Dr. Montani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Secretaria </w:t>
              <w:br/>
              <w:t xml:space="preserve">General Maru y </w:t>
              <w:br/>
              <w:t>María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Empleados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Aire Acondicionado Frio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4500 f/h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Dra. TalIón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2250 </w:t>
            </w:r>
            <w:r>
              <w:rPr>
                <w:rFonts w:cs="Arial" w:ascii="Arial" w:hAnsi="Arial"/>
                <w:iCs/>
                <w:lang w:val="es-ES_tradnl"/>
              </w:rPr>
              <w:t>f/h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Marabo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Calefactor Tiro </w:t>
              <w:br/>
              <w:t>Balanceado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0 ca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Dr. Bueri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Calefactor Tiro Balanceado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3500 cal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Empleados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Calefactor Tiro Balanceado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5000 cal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Dr. Jacson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Calefactor Tiro Balanceado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3000 cal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 xml:space="preserve">Fiscalía Laboral calle Gral. Paz N° 1748 de Zárate </w:t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752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3092"/>
        <w:gridCol w:w="2880"/>
      </w:tblGrid>
      <w:tr>
        <w:trPr>
          <w:trHeight w:val="45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ependenc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Tipo de equi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apacidad</w:t>
            </w:r>
          </w:p>
        </w:tc>
      </w:tr>
      <w:tr>
        <w:trPr>
          <w:trHeight w:val="51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eados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ío 4500 f/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Menores</w:t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752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3092"/>
        <w:gridCol w:w="2880"/>
      </w:tblGrid>
      <w:tr>
        <w:trPr>
          <w:trHeight w:val="46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ependenc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Tipo de equi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apacidad</w:t>
            </w:r>
          </w:p>
        </w:tc>
      </w:tr>
      <w:tr>
        <w:trPr>
          <w:trHeight w:val="41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eados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 xml:space="preserve">Fiscalía Descentralizada Escobar calle Estrada y Alberti 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91"/>
        <w:gridCol w:w="4090"/>
        <w:gridCol w:w="1311"/>
      </w:tblGrid>
      <w:tr>
        <w:trPr>
          <w:trHeight w:val="341" w:hRule="atLeast"/>
        </w:trPr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ficio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cia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equipo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pacid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740" w:hRule="atLeast"/>
        </w:trPr>
        <w:tc>
          <w:tcPr>
            <w:tcW w:w="10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TIP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73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P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Dr. Fabi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4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P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ficina nueva 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P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ficina nueva 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36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P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Flores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6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P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a. Galloti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48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P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Quirog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52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P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Molinari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52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CAV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Lim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76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eados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98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stentes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3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Nicolai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bCs/>
          <w:lang w:val="es-ES_tradnl"/>
        </w:rPr>
        <w:t xml:space="preserve">Ayudantía Fiscal Maq. Savio calle 5 de junio N° </w:t>
      </w:r>
      <w:r>
        <w:rPr/>
        <w:t xml:space="preserve">934 </w:t>
        <w:br/>
      </w:r>
    </w:p>
    <w:tbl>
      <w:tblPr>
        <w:tblW w:w="804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3420"/>
        <w:gridCol w:w="2315"/>
      </w:tblGrid>
      <w:tr>
        <w:trPr>
          <w:trHeight w:val="22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ependen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ind w:left="69" w:hanging="0"/>
              <w:jc w:val="center"/>
              <w:rPr/>
            </w:pPr>
            <w:r>
              <w:rPr>
                <w:rFonts w:cs="Arial" w:ascii="Arial" w:hAnsi="Arial"/>
                <w:bCs/>
                <w:lang w:val="es-ES_tradnl"/>
              </w:rPr>
              <w:t xml:space="preserve">Tipo </w:t>
            </w:r>
            <w:r>
              <w:rPr>
                <w:rFonts w:cs="Arial" w:ascii="Arial" w:hAnsi="Arial"/>
                <w:lang w:val="es-ES_tradnl"/>
              </w:rPr>
              <w:t xml:space="preserve">de </w:t>
            </w:r>
            <w:r>
              <w:rPr>
                <w:rFonts w:cs="Arial" w:ascii="Arial" w:hAnsi="Arial"/>
                <w:bCs/>
                <w:lang w:val="es-ES_tradnl"/>
              </w:rPr>
              <w:t>equip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apacidad</w:t>
            </w:r>
          </w:p>
        </w:tc>
      </w:tr>
      <w:tr>
        <w:trPr>
          <w:trHeight w:val="6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Ahe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0 f/h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ead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ire Acondicionado Frío/Calor </w:t>
              <w:b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0 f/h</w:t>
            </w:r>
          </w:p>
        </w:tc>
      </w:tr>
    </w:tbl>
    <w:p>
      <w:pPr>
        <w:pStyle w:val="NormalWeb"/>
        <w:spacing w:before="280" w:after="240"/>
        <w:rPr/>
      </w:pPr>
      <w:r>
        <w:rPr/>
        <w:t xml:space="preserve">Ayudantía Fiscal Garín calle Dr. Dupuy N°1155 </w:t>
        <w:br/>
      </w:r>
    </w:p>
    <w:tbl>
      <w:tblPr>
        <w:tblW w:w="804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3420"/>
        <w:gridCol w:w="2315"/>
      </w:tblGrid>
      <w:tr>
        <w:trPr>
          <w:trHeight w:val="2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ependen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Cs/>
                <w:lang w:val="es-ES_tradnl"/>
              </w:rPr>
              <w:t>Tipo de equip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apacidad</w:t>
            </w:r>
          </w:p>
        </w:tc>
      </w:tr>
      <w:tr>
        <w:trPr>
          <w:trHeight w:val="24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a. Par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19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Blan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69" w:hanging="0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_tradnl"/>
        </w:rPr>
        <w:t>Ayudantía Fiscal Capilla del Señor calle Irigoyen N° 6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2340"/>
      </w:tblGrid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ependencia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Tipo de equip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apacidad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Aguado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eados</w:t>
            </w:r>
          </w:p>
        </w:tc>
        <w:tc>
          <w:tcPr>
            <w:tcW w:w="34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lefactor sin salida</w:t>
            </w:r>
          </w:p>
        </w:tc>
        <w:tc>
          <w:tcPr>
            <w:tcW w:w="23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0 c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_tradnl"/>
        </w:rPr>
        <w:t>Administración calle 9 de julio N° 735 de Camp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2340"/>
      </w:tblGrid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ependencia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Tipo de equip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apacidad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c. Coronel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eados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ire Acondicionado Frío/Calo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Web"/>
        <w:spacing w:before="280" w:after="24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bCs/>
          <w:lang w:val="es-ES_tradnl"/>
        </w:rPr>
        <w:t xml:space="preserve">C.A.V. Campana calle Moreno N° 449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78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37"/>
        <w:gridCol w:w="1440"/>
        <w:gridCol w:w="2340"/>
      </w:tblGrid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ependencia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de equip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apacidad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Observaciones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a Ruiz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alefactor Tiro </w:t>
              <w:br/>
              <w:t>Balancead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500 ca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 reemplaza el existente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a. Lima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 xml:space="preserve">Aire Acondicionado </w:t>
              <w:br/>
              <w:t>Frío/Calo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ra. Day </w:t>
              <w:br/>
              <w:t>Arenas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ire Acondicionado </w:t>
              <w:br/>
              <w:t>Frí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50 f/h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 solicitara certificado de visita de obra incluido en la oferta, el mismo será emitido por la Delegación de Administración Departamenta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lang w:val="es-ES_tradnl"/>
        </w:rPr>
        <w:t>capacidad requerida de cada equipo deba tomarse de precalculo, el contratista deberá realizar el cálculo de verificación, propondrá el equipo mas adecuado para el tipo y uso de cada ambien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Los trabajos descriptos consisten en la provisión de materiales, insumos y mano de ob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ista deberá tener en cuenta aquellas tareas que resulten: preliminares, accesorias o concomitant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na vez instalados los equipos se procederá a la terminación en forma similar a la existente de los muros y vidrio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Finalizada la obra se procederá a la limpieza de local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948" w:right="1134" w:gutter="0" w:header="907" w:top="3686" w:footer="964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239"/>
        <w:gridCol w:w="993"/>
        <w:gridCol w:w="983"/>
        <w:gridCol w:w="10"/>
        <w:gridCol w:w="3212"/>
        <w:gridCol w:w="993"/>
        <w:gridCol w:w="993"/>
      </w:tblGrid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8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976/07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dad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, montaje e instalación   de equipos de Aire Acondicionado / Calefactores en FISCALIA GENERAL – CAMPAN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043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, montaje e instalación   de equipos de Aire Acondicionado en FISCALIA LABORAL Y FUERO MENORES - ZARA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, montaje e instalación   de equipos de Aire Acondicionado en FISCALIA DESCENTRALIZADA - ESCOBA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, montaje e instalación   de equipos de Aire Acondicionado en AYUDANTIA FISCAL – MAQUINISTA SAVIO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, montaje e instalación   de equipos de Aire Acondicionado en AYUDANTIA FISCAL - GARI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40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, montaje e instalación   de equipos de Aire Acondicionado/ Calefactor en AYUDANTIA FISCAL – CAPILLA DEL SEÑO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, montaje e instalación   de equipos de Aire Acondicionado en ADMINISTRACION - CAMPAN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, montaje e instalación   de equipos de Aire Acondicionado/ Calefactor en C.A.V - CAMPAN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84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61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1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699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242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35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9.8pt;mso-wrap-distance-left:0pt;mso-wrap-distance-right:0pt;mso-wrap-distance-top:0pt;mso-wrap-distance-bottom:0pt;margin-top:0.05pt;mso-position-vertical-relative:text;margin-left:3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35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242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357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9.8pt;mso-wrap-distance-left:0pt;mso-wrap-distance-right:0pt;mso-wrap-distance-top:0pt;mso-wrap-distance-bottom:0pt;margin-top:0.05pt;mso-position-vertical-relative:text;margin-left:3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357" w:hanging="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ICITACIÓN PRIVADA N°30/08</w:t>
    </w:r>
  </w:p>
  <w:p>
    <w:pPr>
      <w:pStyle w:val="Header"/>
      <w:jc w:val="right"/>
      <w:rPr>
        <w:sz w:val="16"/>
      </w:rPr>
    </w:pPr>
    <w:r>
      <w:rPr>
        <w:sz w:val="16"/>
      </w:rPr>
      <w:t>EXPTE: 3002-1976/07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ICITACIÓN PRIVADA N°30/08</w:t>
    </w:r>
  </w:p>
  <w:p>
    <w:pPr>
      <w:pStyle w:val="Header"/>
      <w:jc w:val="right"/>
      <w:rPr>
        <w:sz w:val="16"/>
      </w:rPr>
    </w:pPr>
    <w:r>
      <w:rPr>
        <w:sz w:val="16"/>
      </w:rPr>
      <w:t>EXPTE: 3002-1976/07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34:00Z</dcterms:created>
  <dc:creator>fa</dc:creator>
  <dc:description/>
  <cp:keywords/>
  <dc:language>en-US</dc:language>
  <cp:lastModifiedBy>fa</cp:lastModifiedBy>
  <cp:lastPrinted>2008-08-20T12:13:00Z</cp:lastPrinted>
  <dcterms:modified xsi:type="dcterms:W3CDTF">2008-08-20T15:14:00Z</dcterms:modified>
  <cp:revision>14</cp:revision>
  <dc:subject/>
  <dc:title>ESPECIFICACIONES TECNICAS PARA LA PROVISION E INSTALACION DE EQUIPOS DE AIRE ACONDICIONADO Y CALEFACTORES</dc:title>
</cp:coreProperties>
</file>