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76/0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DQUISICIÓN,  INSTALACIÓN Y PUESTA EN FUNCIONAMIENTO DE EQUIPOS DE AIRE ACONDICIONADO Y CALEFACTORES EN  DIVERSOS INMUEBLES PERTENECIENTES AL  DEPTO. JUDICIAL DE  ZARATE – CAMPAN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/09/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/09/08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 (SESENTA) DÍAS DESDE 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EDIFICIOS UBICADOS EN LAS CIUDADES DE  ZARATE, CAMPANA , ESCOBAR, GARIN , CAPILLA DEL SEÑOR Y MAQ. SAVIO DETALLADOS EN EL PUNTO 13 –LUGARES DE  PRESTACIÓN DEL SERVICIO-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1:00Z</dcterms:created>
  <dc:creator>fa</dc:creator>
  <dc:description/>
  <cp:keywords/>
  <dc:language>en-US</dc:language>
  <cp:lastModifiedBy>fa</cp:lastModifiedBy>
  <dcterms:modified xsi:type="dcterms:W3CDTF">2008-08-20T14:40:00Z</dcterms:modified>
  <cp:revision>3</cp:revision>
  <dc:subject/>
  <dc:title> </dc:title>
</cp:coreProperties>
</file>