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581"/>
        <w:gridCol w:w="250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63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9.9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1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Ó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0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002-1969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94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ON DE MATERIALES Y  MANO DE OBRA PARA REALIZAR REFACCION EN EL  INMUEBLE  SITO EN CALLE ALTE. BROWN Nº 552/56/60 ZARATE DEPARTAMENTO JUDICIAL DE ZARATE – CAMPANA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 DE JUNIO A LAS 12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 DE JUNIO A LAS 12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REINTA (30) DIAS, CONTADOS A PARTIR DE LA FIRMA DEL  ACTA DE INICIO DE OBRA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MUEBLE SITO EN CALLE ALTE. BROWN Nº 552/56/60, ZARATE -CAMPAN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6:45:00Z</dcterms:created>
  <dc:creator>fa</dc:creator>
  <dc:description/>
  <cp:keywords/>
  <dc:language>en-US</dc:language>
  <cp:lastModifiedBy>Eloy Manuel de la Fuente</cp:lastModifiedBy>
  <cp:lastPrinted>2014-07-17T13:17:00Z</cp:lastPrinted>
  <dcterms:modified xsi:type="dcterms:W3CDTF">2016-05-23T14:40:00Z</dcterms:modified>
  <cp:revision>27</cp:revision>
  <dc:subject/>
  <dc:title> </dc:title>
</cp:coreProperties>
</file>