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  <w:t>Especificaciones Técnicas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Chaleco antibalas Nivel RB2 (sibre rop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Construidos según las normas Re. Nar. MA01-A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Trauma máximo permitido de 3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Tolerancia de 2 mm por detrás del punto de impac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Tipo poncho con cierre dorsal regu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Ajustados en distintos pliegues con velc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Materiales de panela balístico de Kevlar, o Dyneema o Spect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Peso máximo de 2800 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Sin antitraumas rígidos</w:t>
      </w:r>
    </w:p>
    <w:p>
      <w:pPr>
        <w:pStyle w:val="Normal"/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19:00Z</dcterms:created>
  <dc:creator>eolaverria</dc:creator>
  <dc:description/>
  <cp:keywords/>
  <dc:language>en-US</dc:language>
  <cp:lastModifiedBy>eolaverria</cp:lastModifiedBy>
  <dcterms:modified xsi:type="dcterms:W3CDTF">2014-02-07T15:27:00Z</dcterms:modified>
  <cp:revision>1</cp:revision>
  <dc:subject/>
  <dc:title>Especificaciones Técnicas:</dc:title>
</cp:coreProperties>
</file>