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92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cion de servicio de telefonía para inmueble calle Alberdi n°233 Departamento Judicial Quilmes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egún especificaciones técnicas adjuntas al pliego- En cumplimiento de lo establecido en el punto 8.17 del Pliego de Condiciones particulares, las marcas y modelos cotizados son los siguientes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0" w:leader="none"/>
                <w:tab w:val="left" w:pos="993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</w:t>
            </w:r>
            <w:r>
              <w:rPr>
                <w:sz w:val="20"/>
                <w:szCs w:val="20"/>
              </w:rPr>
              <w:t>Central Telefónic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léfonos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quipo de CDR y su versió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quipo preatendedor y su versió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nel de ocupació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stema de alimentación de energía ininterrumpid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putadora personal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Locacion de servicio de telefonía para inmuebles de calle  Merced n° 865 y Dorrego n° 550  Departamento Judicial Pergamino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según especificaciones técnicas adjuntas al pliego - En cumplimiento de lo establecido en el punto 8.17 del Pliego de Condiciones particulares, las marcas y modelos cotizados son los siguientes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0" w:leader="none"/>
                <w:tab w:val="left" w:pos="993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 Central Telefónic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léfonos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quipo de CDR y su versió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quipo preatendedor y su versió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nel de ocupació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stema de alimentación de energía ininterrumpid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putadora personal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 8.21  y 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3-08-07T11:41:00Z</cp:lastPrinted>
  <dcterms:modified xsi:type="dcterms:W3CDTF">2013-08-30T14:40:00Z</dcterms:modified>
  <cp:revision>19</cp:revision>
  <dc:subject/>
  <dc:title>PLIEGO DE BASES Y CONDICIONES</dc:title>
</cp:coreProperties>
</file>