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08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CENTRAL TELEFONICA EN EDIFICIO DE CALLE 30 nº 530 Y CALLE 21 nº721 bis/723 DE MERCED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6/09/2013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6/09/2013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INCE (15)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30 nº 530 Y CALLE 21 nº721 bis/723 DE MERCED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Contrataciones</cp:lastModifiedBy>
  <cp:lastPrinted>2013-08-07T10:30:00Z</cp:lastPrinted>
  <dcterms:modified xsi:type="dcterms:W3CDTF">2013-08-23T15:27:00Z</dcterms:modified>
  <cp:revision>8</cp:revision>
  <dc:subject/>
  <dc:title> </dc:title>
</cp:coreProperties>
</file>