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08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sión de materiales y mano de obra tendientes a realizar la instalación de una central telefónica, ampliación y reacondicionamiento de cableado telefónico y provisión de aparatos telefónicos en la Defensoría General sita en calle 30 Nº 530 / Calle 21 Nº721bis/723 de Mercedes</w:t>
            </w:r>
            <w:r>
              <w:rPr>
                <w:rFonts w:cs="Arial" w:ascii="Arial" w:hAnsi="Arial"/>
                <w:sz w:val="22"/>
                <w:szCs w:val="22"/>
              </w:rPr>
              <w:t>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20, 8.21  y 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3-08-07T11:41:00Z</cp:lastPrinted>
  <dcterms:modified xsi:type="dcterms:W3CDTF">2013-08-23T11:59:00Z</dcterms:modified>
  <cp:revision>16</cp:revision>
  <dc:subject/>
  <dc:title>PLIEGO DE BASES Y CONDICIONES</dc:title>
</cp:coreProperties>
</file>