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25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TRABAJOS EN EL DEPOSITO DE EDIFICIO DE LA CIUDAD DE BANFIELD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7/09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7/09/2010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TREINTA (3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DEPOSITO DEL EDIFICIO UBICADO EN CALLE MAYOR OLIVERA Y PRESIDENTE PERON Nº 2536 DE LA CIUDAD DE BANFIELD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10-08-26T11:53:00Z</cp:lastPrinted>
  <dcterms:modified xsi:type="dcterms:W3CDTF">2010-08-26T14:54:00Z</dcterms:modified>
  <cp:revision>17</cp:revision>
  <dc:subject/>
  <dc:title> </dc:title>
</cp:coreProperties>
</file>