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58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trabajos de pintura en oficinas de Control Interno de la Procuración General sito en calle 50 n°889/91 piso 5°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5-04-22T15:26:00Z</dcterms:modified>
  <cp:revision>23</cp:revision>
  <dc:subject/>
  <dc:title>PLIEGO DE BASES Y CONDICIONES</dc:title>
</cp:coreProperties>
</file>