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27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3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943/12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REALIZAR TRABAJOS DE REPARACIONES EN EDIFICIO  DEL DEPARTAMENTO JUDICIAL DE AZUL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02/09/2013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02/09/2013  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>
                <w:sz w:val="16"/>
              </w:rPr>
              <w:t>CUARENTA Y CINCO   (45) DIAS DESDE LA EMISION DEL ACTA DE INICIO DE OBRA.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RADURIA OFICIAL DE AZUL. CALLE BELGRANO Nº 853 DE AZUL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Contrataciones</cp:lastModifiedBy>
  <cp:lastPrinted>2013-08-02T09:26:00Z</cp:lastPrinted>
  <dcterms:modified xsi:type="dcterms:W3CDTF">2013-08-20T13:59:00Z</dcterms:modified>
  <cp:revision>31</cp:revision>
  <dc:subject/>
  <dc:title> </dc:title>
</cp:coreProperties>
</file>