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1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INSTRUMENTAL PARA AREA PATOLOGIA FORENSE, RADIOLOGIA Y MORGUE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UN DINAMOMETRO DIGITAL PARA SER DESTINADOS AL LABORATORIO DE CRIMINALISTICA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09/2010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09/2010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TA (30) DÍAS A PARTIR DE LA RECEPCION DE LA ORDEN DE COMPR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LARROQUE Nº 2335 DE LA CIUDAD DE BANFIELD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8-09-09T08:49:00Z</cp:lastPrinted>
  <dcterms:modified xsi:type="dcterms:W3CDTF">2010-08-12T15:00:00Z</dcterms:modified>
  <cp:revision>8</cp:revision>
  <dc:subject/>
  <dc:title> </dc:title>
</cp:coreProperties>
</file>