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540"/>
        <w:gridCol w:w="1294"/>
        <w:gridCol w:w="10"/>
        <w:gridCol w:w="2836"/>
        <w:gridCol w:w="1260"/>
        <w:gridCol w:w="1186"/>
      </w:tblGrid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416/10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AMOMETRO ELECTRONICO PARA DETERMINAR ENSAYOS DE TRACCION, DESPEGUE Y COMPRESION CON SALIDA A PC (DEBERA INCLUIR EL CABLE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MORDAZAS AUTO AJUSTABLES, STAND PARA ENSAYOS Y SOFTWARE PARA LEER LOS RESULTAD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9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09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10-08-12T12:33:00Z</cp:lastPrinted>
  <dcterms:modified xsi:type="dcterms:W3CDTF">2010-08-12T15:34:00Z</dcterms:modified>
  <cp:revision>7</cp:revision>
  <dc:subject/>
  <dc:title>ESPECIFICACIONES TECNICAS PARA LA PROVISION E INSTALACION DE EQUIPOS DE AIRE ACONDICIONADO Y CALEFACTORES</dc:title>
</cp:coreProperties>
</file>