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u w:val="single"/>
          <w:lang w:val="es-ES_tradnl"/>
        </w:rPr>
      </w:pPr>
      <w:bookmarkStart w:id="0" w:name="Encabezado"/>
      <w:bookmarkEnd w:id="0"/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RENGLON 3: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u w:val="single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</w:r>
    </w:p>
    <w:p>
      <w:pPr>
        <w:pStyle w:val="NormalWeb"/>
        <w:spacing w:before="280" w:after="240"/>
        <w:rPr/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OBRA: ESPECIFICACIONES TÉCNICAS PARA LA PROVISIÓN DE MATERIALES Y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2"/>
          <w:szCs w:val="22"/>
          <w:u w:val="single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MANO OBRA DE PINTURA.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br/>
        <w:t xml:space="preserve">DESTINO: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Unidad Funcional de Defensa N° 6. Depto Judicial LA MATANZA. </w:t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LUGAR DE TRABAJO: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Calle Almafuerte 3133,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Piso 3. Mesa de entrada, 2 despachos, cielorrasos, baño y office. </w:t>
        <w:br/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lang w:val="es-ES_tradnl"/>
        </w:rPr>
        <w:t xml:space="preserve">I </w:t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u w:val="single"/>
          <w:lang w:val="es-ES_tradnl"/>
        </w:rPr>
        <w:t>PINTURA DE MUROS INTERIORES: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 </w:t>
        <w:br/>
        <w:t xml:space="preserve">TRABAJOS PRELIMINARES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br/>
        <w:t xml:space="preserve">• Delimitar por sector las tareas a realizar, para no incomodar el trabajo del personal. </w:t>
        <w:br/>
        <w:t xml:space="preserve">• Limpieza diaria y final de la obra. </w:t>
        <w:br/>
        <w:t xml:space="preserve">• El contratista será responsable de todo elemento o superficie que fuera afectado por las tareas a realizar y deberá proveer de los materiales necesarios para tapar los equipos informáticos y/o muebles ubicados en la oficina de referencia. </w:t>
        <w:br/>
        <w:t xml:space="preserve">• Se pintará la mampostería existente, previo enduido y lijado de la superficie a fin de obtener una terminación perfectamente lisa. </w:t>
        <w:br/>
        <w:t xml:space="preserve">• Previa limpieza y reacondicionamiento de las superficies, se dará una mano de imprimación, y las manos necesarias de pintura tipo látex para muros interiores, terminación satinada; marca “Alba” o equivalente en calidad y técnica. Se darán las manos necesarias para obtener un acabado perfecto. Color blanco o natural a definir en obra. </w:t>
        <w:br/>
        <w:t xml:space="preserve">• A continuación se detallan las superficies a tratar, las cuales serán verificadas en obra: </w:t>
      </w:r>
    </w:p>
    <w:tbl>
      <w:tblPr>
        <w:tblW w:w="8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39"/>
        <w:gridCol w:w="5634"/>
      </w:tblGrid>
      <w:tr>
        <w:trPr/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3er Piso - UFD N° 6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Despachos (2), mesa de entradas, cielorrasos, carpinterías, office y baño: 245m2 </w:t>
            </w:r>
          </w:p>
        </w:tc>
      </w:tr>
      <w:tr>
        <w:trPr/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2"/>
                <w:szCs w:val="22"/>
                <w:lang w:val="es-ES_tradnl"/>
              </w:rPr>
              <w:t xml:space="preserve">TOTAL M2 INTERIOR 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245 M2 aproximadamente </w:t>
            </w:r>
          </w:p>
        </w:tc>
      </w:tr>
    </w:tbl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Web"/>
        <w:spacing w:before="280" w:after="240"/>
        <w:rPr/>
      </w:pPr>
      <w:r>
        <w:rPr>
          <w:b/>
          <w:bCs/>
          <w:sz w:val="22"/>
          <w:szCs w:val="22"/>
          <w:u w:val="single"/>
          <w:lang w:val="es-ES_tradnl"/>
        </w:rPr>
        <w:t xml:space="preserve">II PINTURA DE CIELORRASOS. </w:t>
      </w:r>
      <w:r>
        <w:rPr>
          <w:b/>
          <w:bCs/>
          <w:sz w:val="22"/>
          <w:szCs w:val="22"/>
          <w:lang w:val="es-ES_tradnl"/>
        </w:rPr>
        <w:br/>
      </w:r>
      <w:r>
        <w:rPr>
          <w:sz w:val="22"/>
          <w:szCs w:val="22"/>
          <w:lang w:val="es-ES_tradnl"/>
        </w:rPr>
        <w:t xml:space="preserve">• Previa limpieza y reacondicionamiento de las superficies, se dará una mano de imprimación, y las manos necesarias de pintura tipo látex para cielorraso marca “Alba” o equivalente en calidad y técnicas, las manos necesarias hasta obtener un acabado perfecto. </w:t>
        <w:br/>
      </w:r>
      <w:r>
        <w:rPr>
          <w:b/>
          <w:bCs/>
          <w:sz w:val="22"/>
          <w:szCs w:val="22"/>
          <w:u w:val="single"/>
          <w:lang w:val="es-ES_tradnl"/>
        </w:rPr>
        <w:t xml:space="preserve">III PINTURA DE CARPINTERIA. </w:t>
      </w:r>
      <w:r>
        <w:rPr>
          <w:b/>
          <w:bCs/>
          <w:sz w:val="22"/>
          <w:szCs w:val="22"/>
          <w:lang w:val="es-ES_tradnl"/>
        </w:rPr>
        <w:br/>
      </w:r>
      <w:r>
        <w:rPr>
          <w:sz w:val="22"/>
          <w:szCs w:val="22"/>
          <w:lang w:val="es-ES_tradnl"/>
        </w:rPr>
        <w:t xml:space="preserve">• Se lijaran los marcos de madera que se encuentran en las aberturas, los marcos de las ventanas y las puertas con sus respectivos marcos hasta obtener un acabado perfecto .Previa limpieza y reacondicionamiento de la superficies se procederá al pintada de lo mencionado anteriormente, para las carpinterías de madera se pintara con barniz mate tipo Alba o equivalente en calidad y técnica, y para las carpinterías metálicas con dos manos de convertidor de oxido tipo “Ferrobet” o equivalente en calidad y técnica; y dos manos de esmalte sintético marca “Alba” o equivalente en calidad y técnica, color a definir por la Inspección de Obra. </w:t>
      </w:r>
    </w:p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PLAZO DE EJECUCION: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treinta (30) DIAS. </w:t>
      </w:r>
    </w:p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Nota Aclaratorias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br/>
        <w:t xml:space="preserve">Se adjuntan planos para la ubicación de las superficies a pintar. Las medidas se verifican en obra durante la visita. </w:t>
        <w:br/>
        <w:t xml:space="preserve">Se solicitará Certificado de visita de Obra, el mismo será emitido por el Delegado de Administración Departamental. </w:t>
        <w:br/>
        <w:t xml:space="preserve">Los trabajos no entorpecerán el normal funcionamiento de la dependencia. </w:t>
        <w:br/>
        <w:t xml:space="preserve">Se retirara todos los elementos que se interpongan en la realización de las tareas de acuerdo a las reglas del buen arte de construir. </w:t>
        <w:br/>
        <w:t xml:space="preserve">Estará a cargo de la Contratista el corrimiento del equipamiento para su preservación. Todos los ambientes y equipamientos existentes quedaran perfectamente limpios y en funcionamiento. </w:t>
        <w:br/>
        <w:t xml:space="preserve">El contratista será responsable por las reparaciones emergentes. </w:t>
        <w:br/>
        <w:t xml:space="preserve">Se deberá emprolijar todos los cableados, cablecanal, etc, que entorpezcan el normal desarrollo de la obra. 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DEPARTAMENTO DE ARQUITECTURA E </w:t>
        <w:br/>
        <w:t xml:space="preserve">INFRAESTRUCTURA DE LA </w:t>
        <w:br/>
        <w:t xml:space="preserve">PROCURACION GENERAL. </w:t>
        <w:br/>
      </w:r>
    </w:p>
    <w:sectPr>
      <w:type w:val="nextPage"/>
      <w:pgSz w:w="11906" w:h="16838"/>
      <w:pgMar w:left="2948" w:right="1134" w:gutter="0" w:header="0" w:top="3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1134"/>
    </w:pPr>
    <w:rPr>
      <w:szCs w:val="20"/>
      <w:lang w:val="es-ES_tradnl"/>
    </w:rPr>
  </w:style>
  <w:style w:type="paragraph" w:styleId="TableText">
    <w:name w:val="Table Text"/>
    <w:basedOn w:val="Normal"/>
    <w:qFormat/>
    <w:pPr>
      <w:suppressAutoHyphens w:val="true"/>
      <w:spacing w:lineRule="auto" w:line="360" w:before="0" w:after="60"/>
      <w:jc w:val="both"/>
    </w:pPr>
    <w:rPr>
      <w:kern w:val="2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stipreci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26:00Z</dcterms:created>
  <dc:creator>Soledad Aleksi</dc:creator>
  <dc:description/>
  <cp:keywords/>
  <dc:language>en-US</dc:language>
  <cp:lastModifiedBy>farnaldi</cp:lastModifiedBy>
  <cp:lastPrinted>2007-11-09T08:14:00Z</cp:lastPrinted>
  <dcterms:modified xsi:type="dcterms:W3CDTF">2008-08-14T14:42:00Z</dcterms:modified>
  <cp:revision>6</cp:revision>
  <dc:subject/>
  <dc:title>Sdfgsdfgsdfgsdfgsdfg</dc:title>
</cp:coreProperties>
</file>