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u w:val="single"/>
          <w:lang w:val="es-ES_tradnl"/>
        </w:rPr>
      </w:pPr>
      <w:bookmarkStart w:id="0" w:name="Encabezado"/>
      <w:bookmarkEnd w:id="0"/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RENGLON 1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OBRA: ESPECIFICACIONES TÉCNICAS PARA LA PROVISIÓN DE MATERIALES Y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MANO OBRA DE PINTURA.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DESTINO: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Asesoría de incapaces n° 1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LUGAR DE TRABAJO: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Calle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Almafuerte n° 3493, 1º piso, San Justo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1 MUROS INTERIORES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• Delimitar por sector las tareas a realizar, para no incomodar el trabajo del personal. </w:t>
        <w:br/>
        <w:t xml:space="preserve">• Limpieza diaria y final de la obra. </w:t>
        <w:br/>
        <w:t xml:space="preserve">• El contratista será responsable de todo elemento o superficie que fuera afectado por las tareas a realizar y deberá proveer de los materiales necesarios para tapar los equipos informáticos y/o muebles ubicados en la oficina de referencia. </w:t>
        <w:br/>
        <w:t xml:space="preserve">• Se pintará la mampostería existente, previo enduido y lijado de la superficie a fin de obtener una terminación perfectamente lisa. </w:t>
        <w:br/>
        <w:t xml:space="preserve">• Se deberán acondicionar y arreglar las superficies que presentan signos de humedad, verificando la solución del mismo. </w:t>
        <w:br/>
        <w:t xml:space="preserve">• Se aplicará </w:t>
      </w:r>
      <w:r>
        <w:rPr>
          <w:rFonts w:cs="Helvetica, sans-serif;Times New Roman" w:ascii="Helvetica, sans-serif;Times New Roman" w:hAnsi="Helvetica, sans-serif;Times New Roman"/>
          <w:i/>
          <w:iCs/>
          <w:sz w:val="22"/>
          <w:szCs w:val="22"/>
          <w:lang w:val="es-ES_tradnl"/>
        </w:rPr>
        <w:t xml:space="preserve">una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mano de imprimación y luego pintura para interiores, terminación satinada; marca “Alba” o equivalente en calidad.. Se darán las manos necesarias para obtener un acabado perfecto. Color a definir en obra. </w:t>
        <w:br/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u w:val="single"/>
          <w:lang w:val="es-ES_tradnl"/>
        </w:rPr>
        <w:t>2 CIELORRASOS.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Previa limpieza y preparación de las superficies, se dará una mano de imprimación y pintura tipo látex para cielorraso marca “Alba” o equivalente en calidad y técnica; se aplicarán las manos necesarias para obtener un acabado perfecto. </w:t>
        <w:br/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u w:val="single"/>
          <w:lang w:val="es-ES_tradnl"/>
        </w:rPr>
        <w:t>3 CARPINTERIA.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Las carpinterías metálicas se lijarán adecuadamente para fuego aplicar una mano de convertidor de óxido marca “Ferrober” o similar en calidad; luego se aplicará esmalte sintético marca Alba o similar en calidad, tantas manos como se requieran para dar una terminación perfecta. El Color queda a definir por la Inspección de Obra. </w:t>
        <w:br/>
        <w:t>Las puertas placa se pintarán con barniz, previo lijado y acondicionamiento de las superficies. Se aplicarán las manos necesarias hasta obtener un perfecto acabado.</w:t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Detalle de superficies 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5400</wp:posOffset>
                </wp:positionV>
                <wp:extent cx="2711450" cy="186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0"/>
                              <w:gridCol w:w="2550"/>
                            </w:tblGrid>
                            <w:tr>
                              <w:trPr/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MUROS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186m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CIELORRASOS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73 m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ABERTURAS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11 (Aprox. 22 m2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OTAL EN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M2 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281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M2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aproximadament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pt;height:146.9pt;mso-wrap-distance-left:0pt;mso-wrap-distance-right:7.05pt;mso-wrap-distance-top:0pt;mso-wrap-distance-bottom:0pt;margin-top:-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7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0"/>
                        <w:gridCol w:w="2550"/>
                      </w:tblGrid>
                      <w:tr>
                        <w:trPr/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MUROS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186m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CIELORRASOS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73 m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ABERTURAS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11 (Aprox. 22 m2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OTAL EN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  <w:t xml:space="preserve">M2 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281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  <w:t xml:space="preserve">M2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aproximadament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PLAZO DE EJECUCION: TREINTA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(30)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DIAS. </w:t>
        <w:br/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Nota Aclaratorias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* Se solicitará Certificado de visita de Obra, el mismo será emitido por el Departamento de </w:t>
        <w:br/>
        <w:t xml:space="preserve">• Arquitectura e Infraestructura de la Procuración General. </w:t>
        <w:br/>
        <w:t xml:space="preserve">* Los trabajos no entorpecerán el normal funcionamiento de la dependencia. </w:t>
        <w:br/>
        <w:t xml:space="preserve">* Estará a cargo de la Contratista el corrimiento del equipamiento para su preservación. </w:t>
        <w:br/>
        <w:t xml:space="preserve">* Todos los ambientes y equipamientos existentes quedaran perfectamente limpios y en funcionamiento. </w:t>
        <w:br/>
        <w:t xml:space="preserve">* El oferente deberá especificar en su propuesta la marca de pintura. </w:t>
        <w:br/>
        <w:t>Para consultas se deberá comunicar al los T.E.( 0221) -489-4064  o 482-3181</w:t>
      </w:r>
    </w:p>
    <w:p>
      <w:pPr>
        <w:pStyle w:val="Normal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DEPARTAMENTO DE ARQUITECTURA E </w:t>
        <w:br/>
        <w:t xml:space="preserve">INFRAESTRUCTURA DE LA </w:t>
        <w:br/>
        <w:t xml:space="preserve">PROCURACION GENERAL. </w:t>
        <w:br/>
        <w:t>AB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type w:val="nextPage"/>
      <w:pgSz w:w="11906" w:h="16838"/>
      <w:pgMar w:left="2948" w:right="1134" w:gutter="0" w:header="0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134"/>
    </w:pPr>
    <w:rPr>
      <w:szCs w:val="20"/>
      <w:lang w:val="es-ES_tradnl"/>
    </w:rPr>
  </w:style>
  <w:style w:type="paragraph" w:styleId="TableText">
    <w:name w:val="Table Text"/>
    <w:basedOn w:val="Normal"/>
    <w:qFormat/>
    <w:pPr>
      <w:suppressAutoHyphens w:val="true"/>
      <w:spacing w:lineRule="auto" w:line="360" w:before="0" w:after="60"/>
      <w:jc w:val="both"/>
    </w:pPr>
    <w:rPr>
      <w:kern w:val="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stipreci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25:00Z</dcterms:created>
  <dc:creator>Soledad Aleksi</dc:creator>
  <dc:description/>
  <cp:keywords/>
  <dc:language>en-US</dc:language>
  <cp:lastModifiedBy>farnaldi</cp:lastModifiedBy>
  <cp:lastPrinted>2008-08-15T09:24:00Z</cp:lastPrinted>
  <dcterms:modified xsi:type="dcterms:W3CDTF">2008-08-15T12:26:00Z</dcterms:modified>
  <cp:revision>6</cp:revision>
  <dc:subject/>
  <dc:title>Sdfgsdfgsdfgsdfgsdfg</dc:title>
</cp:coreProperties>
</file>