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4">
                      <wp:simplePos x="0" y="0"/>
                      <wp:positionH relativeFrom="column">
                        <wp:posOffset>205740</wp:posOffset>
                      </wp:positionH>
                      <wp:positionV relativeFrom="paragraph">
                        <wp:posOffset>444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35pt;mso-position-vertical-relative:text;margin-left:16.2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27</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0956/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CORTINAD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Y COLOCACION DE CORTINADOS PARA EL INMUEBLE DE CALLE 54 Nº 590 Y EL EDIFICIO DE LAS DEFENSORIAS CIVILES SITO EN CALLE 14 E/ 48 Y 49 DE LA CIUDAD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08/2012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08/08/2012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4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de Oferta y de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8 CONDICIONES GENERALES DEL PLIEGO Y PUNTO 11 DEL PLIEGO DE CONDICIONES PARTICULARES</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4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TREINTA (30)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4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4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rPr/>
      </w:pPr>
      <w:r>
        <w:rPr/>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3:00Z</dcterms:created>
  <dc:creator>M5</dc:creator>
  <dc:description/>
  <cp:keywords/>
  <dc:language>en-US</dc:language>
  <cp:lastModifiedBy>amachado</cp:lastModifiedBy>
  <cp:lastPrinted>2012-07-12T12:26:00Z</cp:lastPrinted>
  <dcterms:modified xsi:type="dcterms:W3CDTF">2012-07-12T15:26:00Z</dcterms:modified>
  <cp:revision>11</cp:revision>
  <dc:subject/>
  <dc:title> </dc:title>
</cp:coreProperties>
</file>