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0956/12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2012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23:00Z</dcterms:created>
  <dc:creator>usuariosgta</dc:creator>
  <dc:description/>
  <cp:keywords/>
  <dc:language>en-US</dc:language>
  <cp:lastModifiedBy>amachado</cp:lastModifiedBy>
  <cp:lastPrinted>2007-03-19T15:40:00Z</cp:lastPrinted>
  <dcterms:modified xsi:type="dcterms:W3CDTF">2012-07-10T15:51:00Z</dcterms:modified>
  <cp:revision>9</cp:revision>
  <dc:subject/>
  <dc:title>SISTEMA PROVINCIAL DE PUBLICIDAD DE CONTRATACIONES Y REMATES PÚ</dc:title>
</cp:coreProperties>
</file>