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95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, MAIL, FAX.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rtinas tipo Roller en el inmueble sito en calle 54 nro. 590 e/ 6 y 7 de la ciudad de La Plata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rtinas tipo Roller en el inmueble de las Defensorías Civiles sito en calle 14 e/ 48 y 49 de la ciudad de La Plata, en un todo de acuerdo con las especificaciones técnicas adjuntas al pliego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amachado</cp:lastModifiedBy>
  <cp:lastPrinted>2012-07-12T13:37:00Z</cp:lastPrinted>
  <dcterms:modified xsi:type="dcterms:W3CDTF">2012-07-12T16:38:00Z</dcterms:modified>
  <cp:revision>12</cp:revision>
  <dc:subject/>
  <dc:title>PLIEGO DE BASES Y CONDICIONES</dc:title>
</cp:coreProperties>
</file>