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2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163/09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TERIALES Y MANO DE OBRA PARA REALIZAR TRABAJOS DE INSTALACION DE RED ELECTRICA  EN INMUEBLE PERTENECIENTE AL DEPARTAMENTO JUDICIAL MORON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3/11/09 12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3/11/09  12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  <w:lang w:val="es-ES"/>
              </w:rPr>
              <w:t>TREINTA (30) DIAS A PARTIR DEL ACTA DE INICIO DE OBRA</w:t>
            </w:r>
            <w:r>
              <w:rPr>
                <w:sz w:val="16"/>
              </w:rPr>
              <w:t xml:space="preserve"> </w:t>
            </w:r>
          </w:p>
          <w:p>
            <w:pPr>
              <w:pStyle w:val="Listaconvietas"/>
              <w:rPr/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PLAZO DE ENTREGA - PUNTO 15  DEL PLIEGO DE  BASES Y CONDICIONES PARTICULARES</w:t>
            </w:r>
            <w:r>
              <w:rPr/>
              <w:t xml:space="preserve"> </w:t>
            </w:r>
          </w:p>
          <w:p>
            <w:pPr>
              <w:pStyle w:val="Listaconvieta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EDIFICIO UBICADO EN CALLE SUCRE nº245 DE LA CIUDAD DE   MORON  DETALLADO EN EL PUNTO 14 –LUGARES DE  PRESTACIÓN DEL SERVICIO-  DEL PLIEGO DE  BASES Y CONDICIONES PARTICULAR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fa</cp:lastModifiedBy>
  <cp:lastPrinted>2009-10-20T10:19:00Z</cp:lastPrinted>
  <dcterms:modified xsi:type="dcterms:W3CDTF">2009-10-20T13:19:00Z</dcterms:modified>
  <cp:revision>10</cp:revision>
  <dc:subject/>
  <dc:title> </dc:title>
</cp:coreProperties>
</file>