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2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ÓN E INSTALACIÓN DE UN ASCENSOR DEL TIPO HIDRÁULICO. EDIFICIO DE CALLE COLON Nº 931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1/10/2011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1/10/2011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1-09-06T11:23:00Z</cp:lastPrinted>
  <dcterms:modified xsi:type="dcterms:W3CDTF">2011-09-07T16:29:00Z</dcterms:modified>
  <cp:revision>29</cp:revision>
  <dc:subject/>
  <dc:title> </dc:title>
</cp:coreProperties>
</file>