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541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2"/>
        <w:gridCol w:w="128"/>
        <w:gridCol w:w="385"/>
        <w:gridCol w:w="982"/>
        <w:gridCol w:w="292"/>
        <w:gridCol w:w="75"/>
        <w:gridCol w:w="2880"/>
        <w:gridCol w:w="657"/>
        <w:gridCol w:w="1155"/>
        <w:gridCol w:w="646"/>
        <w:gridCol w:w="34"/>
        <w:gridCol w:w="35"/>
        <w:gridCol w:w="6"/>
        <w:gridCol w:w="309"/>
        <w:gridCol w:w="30"/>
        <w:gridCol w:w="35"/>
      </w:tblGrid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4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3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5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 3002-2588/12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UFI Nº 20 Sarmiento y Perón Azul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Oficina en Unidad Carcelaria Nº 7 Azul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Oficina en Unidad Carcelaria Nº 3 Av. Gral Savio Nº 1072 San Nicolá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Defensoria Casación 56 Nº  589/91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Ayudantia Fiscal Trenque Lauquen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Unidad Investigaciones 9 de Julio y Balcarce Zarate- Campan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64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Control Interno 50 Nº 889 Piso 5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Casa de Justicia Alfonsina Storni y Loria QUILME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UFI Penal Juvenil edificio Castro Barros Nº 375/9 BANFIELD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239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0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Fiscalía Casación Acceso edificio 54 Nº 590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1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Jardín Maternal Alsina Nº 2070 SAN MARTI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2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Defensoria General  Alberdi Nº 223 QUILME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3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UFD Avellaneda Mitre Nº 2609/15 Sarandi LOMAS DE ZAMOR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63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4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Control Interno  50 Nº 889 piso 5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5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Archivo y UFI 5 Balbín Nº 1753 SAN MARTI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7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6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Rendiciones 50 Nº 889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7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Archivo  18 esq 41 MERCEDE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8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Ufd 2 Brown Nº 2046 piso 5º MAR DEL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9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Defensoria General 30 Nº 530 MERCEDE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Of. Judicial en UC 8 y 33 149 e/ 70 y 71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87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1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Curadurìa Oficial (Junín y Trenque Lauquen) Av. Bartolomé Mitre Nº 86 TRENQUE LAUQUE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2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Ayudantia Fiscal Carlos Casares Alte Brown Nº 137 Carlos Casares TRENQUE LAUQUE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3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UFD Desc Pehuajó  Adolfo Mitre Nº 325 Pehuajó TRENQUE LAUQUE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7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4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UFI Nº 11 Pueyrredon Nº 238 Chacabuco JUNI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63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5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Fiscalia y Defensoria Fuero Juvenil Fiscalia y Defensoria Fuero Juvenil JUNI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62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6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Ayudantia Fiscal Rojas Gral Paz nº 41 Rojas JUNI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7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Delegación B. Mitre Nº 135 JUNI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0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8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Salón Victorica 50 Nº 889 PB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0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9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es-ES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on e instalacion de Equipos de Aire Acondicionado en Casa de Justicia Calle Alfonsina Storni y Loria Fcio. Varela de acuerdo a Especificaciones Tecnicas que forme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 excepto que la especificación técnica referente a cada renglón requiera otro plazo.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446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8:00Z</dcterms:created>
  <dc:creator>fa</dc:creator>
  <dc:description/>
  <cp:keywords/>
  <dc:language>en-US</dc:language>
  <cp:lastModifiedBy>usuario</cp:lastModifiedBy>
  <cp:lastPrinted>2013-04-24T10:41:00Z</cp:lastPrinted>
  <dcterms:modified xsi:type="dcterms:W3CDTF">2013-07-04T16:24:00Z</dcterms:modified>
  <cp:revision>12</cp:revision>
  <dc:subject/>
  <dc:title>PLIEGO DE BASES Y CONDICIONES</dc:title>
</cp:coreProperties>
</file>