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3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5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41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 xml:space="preserve">SERVICIO DE APOYO, MANTENIMIENTO Y REPARACION PARA LA CONSTRUCCION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4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CONTRATACION DE MATERIALES Y MANO DE OBRA PARA REALIZAR TRABAJOS DE REMODELACION Y AMPLIACION EN DEPENDENCIA EN LA CIUDAD DE LA PLAT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16"/>
              </w:rPr>
              <w:t>10/09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3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10/09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7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2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TENTA Y CINCO  (75) DIAS A CONTEMPLARSE A PARTIR DEL ACTA DE INICIO DE OBRA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2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º PISO  DEL INMUEBLE DE CALLE 50 Nº 889 DE LA CIUDAD DE LA PLATA. SEGÚN DETALLE EN EL  PUNTO 14 DE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22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0:00Z</dcterms:created>
  <dc:creator>farnaldi</dc:creator>
  <dc:description/>
  <cp:keywords/>
  <dc:language>en-US</dc:language>
  <cp:lastModifiedBy>fa</cp:lastModifiedBy>
  <cp:lastPrinted>2010-08-13T10:35:00Z</cp:lastPrinted>
  <dcterms:modified xsi:type="dcterms:W3CDTF">2010-08-19T13:17:00Z</dcterms:modified>
  <cp:revision>12</cp:revision>
  <dc:subject/>
  <dc:title> </dc:title>
</cp:coreProperties>
</file>