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1"/>
        <w:gridCol w:w="289"/>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3"/>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gridSpan w:val="2"/>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gridSpan w:val="2"/>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gridSpan w:val="2"/>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391"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706" w:type="dxa"/>
            <w:gridSpan w:val="2"/>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2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404/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EQUIPOS Y MATERIALES PARA EL LABORATORIO DE CROMATOGRAFIA GASEOSA DEL INSTITUTO DE INVESTIGACION CRIMINAL Y CIENCIAS FORENSES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13 DE JUNIO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13 DE JUNIO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eastAsia="Arial" w:cs="Arial" w:ascii="Arial" w:hAnsi="Arial"/>
                <w:sz w:val="16"/>
              </w:rPr>
              <w:t xml:space="preserve"> </w:t>
            </w:r>
            <w:r>
              <w:rPr>
                <w:rFonts w:cs="Arial" w:ascii="Arial" w:hAnsi="Arial"/>
                <w:sz w:val="22"/>
                <w:szCs w:val="22"/>
              </w:rPr>
              <w:t>DE ACUERDO A NORMAS DE TESORERIA DE LA PROV.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1"/>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t>DE ACUERDO PUNTO 18 CONDICIONES GENERALES DEL PLIEGO y PUNTO 10 CONDICIONES PARTICULARES DEL PLIEGO</w:t>
            </w:r>
          </w:p>
        </w:tc>
      </w:tr>
      <w:tr>
        <w:trPr>
          <w:trHeight w:val="131"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1"/>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10 DÍAS A PARTIR DE LA  RECEPCION DE LA CORRESPONDIENT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184"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1"/>
            <w:tcBorders>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eastAsia="Arial Unicode MS" w:cs="Arial" w:ascii="Arial" w:hAnsi="Arial"/>
                <w:sz w:val="18"/>
                <w:szCs w:val="18"/>
              </w:rPr>
              <w:t>LABORATORIO DE CROMATOGRAFIA GASEOSA DEL INSTITUTO DE INVESTIGACION CRIMINAL Y CIENCIAS FORENSES LA PLATA CALLE 4  N°340 P.B.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5"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5"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2841"/>
        <w:gridCol w:w="6778"/>
        <w:gridCol w:w="19"/>
      </w:tblGrid>
      <w:tr>
        <w:trPr>
          <w:trHeight w:val="80" w:hRule="atLeast"/>
        </w:trPr>
        <w:tc>
          <w:tcPr>
            <w:tcW w:w="9619"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Eloy Manuel de la Fuente</cp:lastModifiedBy>
  <cp:lastPrinted>2015-08-18T13:15:00Z</cp:lastPrinted>
  <dcterms:modified xsi:type="dcterms:W3CDTF">2016-05-24T12:02:00Z</dcterms:modified>
  <cp:revision>21</cp:revision>
  <dc:subject/>
  <dc:title> </dc:title>
</cp:coreProperties>
</file>