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74"/>
        <w:gridCol w:w="595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/>
            </w:pPr>
            <w:r>
              <w:rPr/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rivada:</w:t>
            </w:r>
          </w:p>
        </w:tc>
      </w:tr>
      <w:tr>
        <w:trPr>
          <w:trHeight w:val="367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4</w:t>
            </w:r>
          </w:p>
        </w:tc>
      </w:tr>
      <w:tr>
        <w:trPr>
          <w:trHeight w:val="333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016</w:t>
            </w:r>
          </w:p>
        </w:tc>
      </w:tr>
      <w:tr>
        <w:trPr>
          <w:trHeight w:val="363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 xml:space="preserve">Expediente Nº  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002-404/16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 La Plata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225"/>
        <w:gridCol w:w="3888"/>
        <w:gridCol w:w="1200"/>
        <w:gridCol w:w="1440"/>
      </w:tblGrid>
      <w:tr>
        <w:trPr>
          <w:trHeight w:val="256" w:hRule="atLeast"/>
        </w:trPr>
        <w:tc>
          <w:tcPr>
            <w:tcW w:w="6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ind w:left="-60" w:firstLine="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313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lón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gitador Magnético c/ Calefacción y buzos magnéticos. Con controlador de la velocidad de agitación y controlador de la temp. de calentamiento. Buzos magnéticos de diferentes tamaños superficie de acero inoxidable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alanza Analítica. Capacidad 220 gs. Aprox. Resolución 0.0001. Plato de acero inox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alanza Granataria, capacidad de 200 gr a 2000 gr, resolución 0.1 gr. Plato de acero inox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año por Ultrasonido con regulación de temperatura, de acero inox. Capacidad 6 litros o mayor, con canasto, timer, desagote y calefacción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stufa de Secado para lab. Capacidad: 100-150 litros, interior de acero inox. y bordes redondeados puertas con apertura de 180 grados, recuperación rápida de la temp. Después de la apertura de puert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didor de PH (PHmetro) Soporte para el electrodo buffers de calibración a PH 4.0, 7.0, y ph 10.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Automática 0,1 – 2.5 ul, de volumen variable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Automática 2 – 20 ul, de volumen variable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 w:eastAsia="es-ES"/>
              </w:rPr>
              <w:t>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Automática 10 – 100 ul, de volumen variable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Automática 20 – 200 ul, de volumen variable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Automática 100 – 1000 ul, de volumen variable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 (bolsas x 1000 unid)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-Punta para Pipeta Automática de 0,1 – 2,5 u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(bolsas x 1000 unid)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-Punta para Pipeta Automática de 2 – 20 u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(bolsas x 1000 unid)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-Punta para Pipeta Automática de 20 – 200 u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(bolsas x 1000 unid)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-Punta para Pipeta Automática de 100 – 1000 u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Sistema de purificación de agua. Produccion de agua destilada y de agua ultrapura (tipo “sistema de purificación de agua, marca Heal Force Serie Smart-N15” o similar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                                                                     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OTAL NETO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$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ragraph">
                  <wp:posOffset>-1905</wp:posOffset>
                </wp:positionV>
                <wp:extent cx="5139690" cy="3747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74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378"/>
                              <w:gridCol w:w="993"/>
                              <w:gridCol w:w="984"/>
                              <w:gridCol w:w="473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(en números y letras) 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Garantía de Mantenimiento de Ofert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Tipo:</w:t>
                                  </w:r>
                                </w:p>
                              </w:tc>
                              <w:tc>
                                <w:tcPr>
                                  <w:tcW w:w="671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 de la Garantía de Oferta, son PESOS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La formulación de la presente cotización implica el conocimiento y aceptación del Pliego de Bases y Condiciones Generales y Particulares, Anexos y especificaciones técnica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---------------------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Firma y Sello del Oferen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295.1pt;mso-wrap-distance-left:0pt;mso-wrap-distance-right:7.05pt;mso-wrap-distance-top:0pt;mso-wrap-distance-bottom:0pt;margin-top:-0.15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8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378"/>
                        <w:gridCol w:w="993"/>
                        <w:gridCol w:w="984"/>
                        <w:gridCol w:w="473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(en números y letras) 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Garantía de Mantenimiento de Ofert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Tipo:</w:t>
                            </w:r>
                          </w:p>
                        </w:tc>
                        <w:tc>
                          <w:tcPr>
                            <w:tcW w:w="671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 de la Garantía de Oferta, son PESOS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La formulación de la presente cotización implica el conocimiento y aceptación del Pliego de Bases y Condiciones Generales y Particulares, Anexos y especificaciones técnic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-------------------------------------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</w:rPr>
                              <w:t>Firma y Sello del Ofere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s-AR" w:eastAsia="es-ES"/>
        </w:rPr>
      </w:pPr>
      <w:r>
        <w:rPr>
          <w:rFonts w:cs="Verdana" w:ascii="Verdana" w:hAnsi="Verdana"/>
          <w:sz w:val="20"/>
          <w:szCs w:val="20"/>
          <w:lang w:val="es-AR" w:eastAsia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Eloy Manuel de la Fuente</cp:lastModifiedBy>
  <cp:lastPrinted>2016-05-24T13:29:00Z</cp:lastPrinted>
  <dcterms:modified xsi:type="dcterms:W3CDTF">2016-05-24T16:32:00Z</dcterms:modified>
  <cp:revision>20</cp:revision>
  <dc:subject/>
  <dc:title>Pedido de Precios 004/08</dc:title>
</cp:coreProperties>
</file>