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03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MATERIALES Y MANO DE OBRA NECESARIOS PARA REALIZAR LA REFACCION DEL SUBSUELO DEL INMUEBLE SITO EN CALLE 7 E/ 56 Y 57 DE LA CIUDAD DE LA PLATA, ESPACIO QUE SERÁ DESTINADO AL AREA DE INFORMATIC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5/10/2009  HASTA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/10/2009  12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EINTA Y CINCO DIAS (35) A PARTIR DEL ACTA DE INICIO DE OBRA. PUNTO 15 DE CONDICIONES PARTICULARES DEL PLIEGO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UBSUELO DEL INMUEBLE SITO EN CALLE 7 E/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10:00Z</dcterms:created>
  <dc:creator>farnaldi</dc:creator>
  <dc:description/>
  <cp:keywords/>
  <dc:language>en-US</dc:language>
  <cp:lastModifiedBy>GUSTAVO</cp:lastModifiedBy>
  <cp:lastPrinted>2009-09-22T13:08:00Z</cp:lastPrinted>
  <dcterms:modified xsi:type="dcterms:W3CDTF">2009-09-23T11:49:00Z</dcterms:modified>
  <cp:revision>5</cp:revision>
  <dc:subject/>
  <dc:title> </dc:title>
</cp:coreProperties>
</file>