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683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TRABAJOS DE ADECUACION DE CAMARA FRIGORIFICA DE LA MORGUE  DEL DEPARTAMENTO JUDICIAL DE LOMAS DE ZAMOR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07/10/2011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07/10/2011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CUARENTA Y CINCO   (45)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BORATORIO DE BALISTICA SITO EN AVDA LARROQUE Y CAMINO NEGRO DEL DEPARTAMENTO JUDICIAL DE LOMAS DE ZAMOR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Contrataciones</cp:lastModifiedBy>
  <cp:lastPrinted>2011-09-13T11:21:00Z</cp:lastPrinted>
  <dcterms:modified xsi:type="dcterms:W3CDTF">2011-09-13T14:21:00Z</dcterms:modified>
  <cp:revision>23</cp:revision>
  <dc:subject/>
  <dc:title> </dc:title>
</cp:coreProperties>
</file>