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07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EL CAMBIO DE CAÑERIAS DE DESAGUE CLOACAL Y REPARACIONES VARIAS EN BAÑOS EN EDIFICIO DE CALLE 4 N°340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6/07/2014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6/07/2014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 xml:space="preserve">CIENTO OCHENTA </w:t>
            </w:r>
            <w:r>
              <w:rPr>
                <w:sz w:val="16"/>
              </w:rPr>
              <w:t>(18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4 N° 340 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08-02T09:26:00Z</cp:lastPrinted>
  <dcterms:modified xsi:type="dcterms:W3CDTF">2014-06-25T13:56:00Z</dcterms:modified>
  <cp:revision>35</cp:revision>
  <dc:subject/>
  <dc:title> </dc:title>
</cp:coreProperties>
</file>