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825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65pt;mso-position-vertical-relative:text;margin-left:6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22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756/12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.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Y COLOCACION DE CARPINTERIAS DE ALUMINIO EN EN INMUEBLE SITO EN CALLE 4 Nº 340 DE LA PLA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13/6/2012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13/6/2012 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>NOVENTA   (90)   DIAS DESDE LA EMISION DEL ACTA DE INICIO DE OBRA</w:t>
            </w:r>
            <w:r>
              <w:rPr>
                <w:sz w:val="16"/>
              </w:rPr>
              <w:t>.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FICIO SITO EN  CALLE 4 Nº 340 DE LA CIUDAD DE LA PLATA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Contrataciones</cp:lastModifiedBy>
  <cp:lastPrinted>2011-07-13T13:09:00Z</cp:lastPrinted>
  <dcterms:modified xsi:type="dcterms:W3CDTF">2012-05-29T14:59:00Z</dcterms:modified>
  <cp:revision>30</cp:revision>
  <dc:subject/>
  <dc:title> </dc:title>
</cp:coreProperties>
</file>