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3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DE ACCESO Y VEREDA EN EDIFICIO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09/2011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23/09/2011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MINISTERIO PUBLICO FISCAL (ANEXO II) SITO EN CALLE PRESIDENTE PERON Nº 2536 ESQ. MAYOR OLIVERO  DE LA CIUDAD DE BANFIELD – DEPTO JUDICIAL LOMAS DE ZAMORA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1-08-29T11:30:00Z</cp:lastPrinted>
  <dcterms:modified xsi:type="dcterms:W3CDTF">2011-08-29T14:31:00Z</dcterms:modified>
  <cp:revision>26</cp:revision>
  <dc:subject/>
  <dc:title> </dc:title>
</cp:coreProperties>
</file>